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32"/>
        </w:rPr>
      </w:pPr>
      <w:r>
        <w:rPr>
          <w:rFonts w:eastAsia="Times New Roman" w:cs="Times New Roman" w:ascii="Times New Roman" w:hAnsi="Times New Roman"/>
          <w:b/>
          <w:i/>
          <w:sz w:val="32"/>
        </w:rPr>
        <w:t>Sample Event Budget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76"/>
        <w:ind w:left="360" w:right="40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Provided below is an in depth list of items that could potentially cause expenses in your budget. Many events will not need as in depth of a budget.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60"/>
        <w:gridCol w:w="680"/>
        <w:gridCol w:w="1420"/>
      </w:tblGrid>
      <w:tr>
        <w:trPr>
          <w:trHeight w:val="279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tential Location Costs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5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e rental fe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ed tip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mit(s)/licens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ditional labo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650" w:hRule="atLeast"/>
        </w:trPr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Potential Rental Needs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eat/ai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rniture (tables and chairs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pe &amp; drap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peting/floor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ps/tents/canopie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sers/staging (skirting, stairs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3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nchions/ropes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bor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</w:tbl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spacing w:lineRule="auto" w:line="396"/>
        <w:ind w:left="360" w:right="860" w:hanging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Make sure your cost includes delivery, set up, and tear down. Be clear with delivery date when ordering!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Potential Food and Beverage Costs: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Food/cater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$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Beverages/barten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$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quipment (ex. steamer for hot dogs) $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nens, glasses, utensils, plates, etc. $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</w:tblGrid>
      <w:tr>
        <w:trPr>
          <w:trHeight w:val="312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bor/staff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tuiti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________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9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180"/>
      </w:tblGrid>
      <w:tr>
        <w:trPr>
          <w:trHeight w:val="312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2" w:name="page2"/>
            <w:bookmarkEnd w:id="2"/>
            <w:r>
              <w:rPr>
                <w:rFonts w:eastAsia="Times New Roman" w:cs="Times New Roman" w:ascii="Times New Roman" w:hAnsi="Times New Roman"/>
                <w:sz w:val="24"/>
              </w:rPr>
              <w:t>Health permit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sc. charge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</w:tbl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</w:tabs>
        <w:spacing w:lineRule="auto" w:line="396"/>
        <w:ind w:left="360" w:right="640" w:hanging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Make sure there is enough food for the number of guests you expect and work closely with your caterer or friends to minimize cost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Potential Audio-Visual/Entertainment Costs: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360"/>
      </w:tblGrid>
      <w:tr>
        <w:trPr>
          <w:trHeight w:val="312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levision monitor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corders/cameras/film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verhead projector/cart/screen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cterns/podiums/microphone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 players/sound system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lkie-talkie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inters/marking pen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lip charts/blackboard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uter interface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chnical staff/labor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/talent/celebrity fee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her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</w:tbl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5" w:leader="none"/>
        </w:tabs>
        <w:spacing w:lineRule="auto" w:line="396"/>
        <w:ind w:left="360" w:right="620" w:hanging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Is everything compatible? Do you need Internet access? Think of any questions before you contact a vendor to minimize potential problems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40"/>
        <w:gridCol w:w="1280"/>
      </w:tblGrid>
      <w:tr>
        <w:trPr>
          <w:trHeight w:val="279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Potential Lighting Costs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al lighting (pictures/videos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nerator/extension cord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bor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________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60"/>
        <w:gridCol w:w="1580"/>
        <w:gridCol w:w="940"/>
        <w:gridCol w:w="700"/>
        <w:gridCol w:w="440"/>
      </w:tblGrid>
      <w:tr>
        <w:trPr>
          <w:trHeight w:val="279" w:hRule="atLeast"/>
        </w:trPr>
        <w:tc>
          <w:tcPr>
            <w:tcW w:w="26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3" w:name="page3"/>
            <w:bookmarkEnd w:id="3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Decorations and Supplies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vent/stage/table decor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ge backdrop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lowers/plant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alty linen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air cover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s/prop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per supplie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sc. charge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bor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647" w:hRule="atLeast"/>
        </w:trPr>
        <w:tc>
          <w:tcPr>
            <w:tcW w:w="46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tential Trash Removal Considerations:</w:t>
            </w:r>
          </w:p>
        </w:tc>
      </w:tr>
      <w:tr>
        <w:trPr>
          <w:trHeight w:val="23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3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ter Hookup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strooms/port-o-pottie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ceptacles/dumpsters/trash service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posal service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leanup crew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3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pplies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sc.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650" w:hRule="atLeast"/>
        </w:trPr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Security</w:t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acility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vate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647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suranc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3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n. Liability Insurance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der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alized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13" w:footer="0" w:bottom="11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4"/>
      <w:bookmarkStart w:id="5" w:name="page4"/>
      <w:bookmarkEnd w:id="5"/>
    </w:p>
    <w:tbl>
      <w:tblPr>
        <w:tblW w:w="47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540"/>
        <w:gridCol w:w="760"/>
        <w:gridCol w:w="1320"/>
      </w:tblGrid>
      <w:tr>
        <w:trPr>
          <w:trHeight w:val="279" w:hRule="atLeast"/>
        </w:trPr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Collateral Materials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vertising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usiness Card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ochur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dia Ki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istration Packet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ter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lyer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vitation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cket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per/envelop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alty item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uplicating/photocopi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gram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650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Misc. Printing/Specialtie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nu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p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onsor signs/name tags/holder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lace card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z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ram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ank you card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he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  <w:tr>
        <w:trPr>
          <w:trHeight w:val="414" w:hRule="atLeast"/>
        </w:trPr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btota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________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