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68"/>
        </w:rPr>
      </w:pPr>
      <w:bookmarkStart w:id="0" w:name="page1"/>
      <w:bookmarkEnd w:id="0"/>
      <w:r>
        <w:rPr>
          <w:rFonts w:eastAsia="Arial" w:cs="Arial" w:ascii="Arial" w:hAnsi="Arial"/>
          <w:sz w:val="68"/>
        </w:rPr>
        <w:t>Proposal Budget Template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>To be included with full proposal only.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>This form is also available for download at www.greenbelt.ca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32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1580"/>
        <w:gridCol w:w="2800"/>
      </w:tblGrid>
      <w:tr>
        <w:trPr>
          <w:trHeight w:val="285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EXPENSES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TOTAL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7"/>
                <w:sz w:val="23"/>
              </w:rPr>
            </w:pPr>
            <w:r>
              <w:rPr>
                <w:rFonts w:eastAsia="Arial" w:cs="Arial" w:ascii="Arial" w:hAnsi="Arial"/>
                <w:b/>
                <w:w w:val="97"/>
                <w:sz w:val="23"/>
              </w:rPr>
              <w:t>Friends of the Greenbelt</w:t>
            </w:r>
          </w:p>
        </w:tc>
      </w:tr>
      <w:tr>
        <w:trPr>
          <w:trHeight w:val="28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Foundation Share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PERSONNE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Itemize all positions indicating percent of time,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alary, names, titles/functions of all personnel.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Attach additional sheet if necessary.)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i/>
                <w:sz w:val="23"/>
              </w:rPr>
              <w:t xml:space="preserve">Fringe benefits </w:t>
            </w:r>
            <w:r>
              <w:rPr>
                <w:rFonts w:eastAsia="Arial" w:cs="Arial" w:ascii="Arial" w:hAnsi="Arial"/>
                <w:i/>
              </w:rPr>
              <w:t>(specify rate and base)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7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ubtotal Personnel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8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CONSULTANT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TRAVEL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MATERIALS, SUPPLIES &amp; EQUIPMENT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3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COMMUNICATIONS COST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OVERHEAD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OTHER EXPENSE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itemize)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7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GST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TOTAL EXPENDITURE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9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INCOME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TOTAL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Committed to date</w:t>
            </w:r>
          </w:p>
        </w:tc>
      </w:tr>
      <w:tr>
        <w:trPr>
          <w:trHeight w:val="78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FOUNDATION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  <w:sz w:val="23"/>
              </w:rPr>
            </w:pPr>
            <w:r>
              <w:rPr>
                <w:rFonts w:eastAsia="Arial" w:cs="Arial" w:ascii="Arial" w:hAnsi="Arial"/>
                <w:i/>
                <w:sz w:val="23"/>
              </w:rPr>
              <w:t>Friends of the Greenbelt Foundation share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GOVERNMENT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CORPORATION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9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VIDUAL DONOR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0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OTHER INCOME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specify)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7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TOTAL REVENUE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7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TAL PROJECT COST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-87630</wp:posOffset>
            </wp:positionV>
            <wp:extent cx="7772400" cy="1222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20" w:gutter="0" w:header="0" w:top="130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6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Greenbelt Grant Guidelin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14</w:t>
      </w:r>
    </w:p>
    <w:sectPr>
      <w:type w:val="continuous"/>
      <w:pgSz w:w="12240" w:h="15840"/>
      <w:pgMar w:left="1440" w:right="1420" w:gutter="0" w:header="0" w:top="1302" w:footer="0" w:bottom="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