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 Pert Dia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low is a table of 10 tasks, their precedence requirements, and their times to complet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lete a Pert Diagram</w:t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1"/>
        <w:gridCol w:w="3221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ecessors Tas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pendencies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(Weeks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-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Use the following diagrammatical representation to complete the Pert Diagram, Some tasks are already labelled; you need to finish the Diagram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11125</wp:posOffset>
                </wp:positionV>
                <wp:extent cx="1370965" cy="171386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13960"/>
                          <a:chOff x="0" y="0"/>
                          <a:chExt cx="1370880" cy="1713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 w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8.75pt;width:107.95pt;height:134.95pt" coordorigin="-100,175" coordsize="2159,2699">
                <v:oval id="shape_0" fillcolor="white" stroked="t" o:allowincell="f" style="position:absolute;left:-100;top:895;width:215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00,1794" to="2058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,1794" to="978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;top:197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8;top:197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9;top:175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 w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0</wp:posOffset>
                </wp:positionH>
                <wp:positionV relativeFrom="paragraph">
                  <wp:posOffset>128905</wp:posOffset>
                </wp:positionV>
                <wp:extent cx="1370965" cy="1713865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13960"/>
                          <a:chOff x="0" y="0"/>
                          <a:chExt cx="1370880" cy="1713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w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10.15pt;width:107.95pt;height:134.95pt" coordorigin="3200,203" coordsize="2159,2699">
                <v:oval id="shape_0" fillcolor="white" stroked="t" o:allowincell="f" style="position:absolute;left:3200;top:923;width:215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00,1822" to="5358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7,1822" to="4277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7;top:2002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8;top:2002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19;top:203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w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10160</wp:posOffset>
                </wp:positionV>
                <wp:extent cx="453390" cy="35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7.9pt;mso-wrap-distance-left:9.05pt;mso-wrap-distance-right:9.05pt;mso-wrap-distance-top:0pt;mso-wrap-distance-bottom:0pt;margin-top:0.8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2055</wp:posOffset>
                </wp:positionH>
                <wp:positionV relativeFrom="paragraph">
                  <wp:posOffset>27940</wp:posOffset>
                </wp:positionV>
                <wp:extent cx="45339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7.9pt;mso-wrap-distance-left:9.05pt;mso-wrap-distance-right:9.05pt;mso-wrap-distance-top:0pt;mso-wrap-distance-bottom:0pt;margin-top:2.2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3175</wp:posOffset>
                </wp:positionV>
                <wp:extent cx="1370965" cy="1713865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13960"/>
                          <a:chOff x="0" y="0"/>
                          <a:chExt cx="1370880" cy="1713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 w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0.25pt;width:107.95pt;height:134.95pt" coordorigin="-200,-5" coordsize="2159,2699">
                <v:oval id="shape_0" fillcolor="white" stroked="t" o:allowincell="f" style="position:absolute;left:-200;top:715;width:215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200,1614" to="1958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,1614" to="878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2;top:179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8;top:179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9;top:-5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 w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12065</wp:posOffset>
                </wp:positionV>
                <wp:extent cx="1370965" cy="1713865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13960"/>
                          <a:chOff x="0" y="0"/>
                          <a:chExt cx="1370880" cy="1713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w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0.95pt;width:107.95pt;height:134.95pt" coordorigin="3200,19" coordsize="2159,2699">
                <v:oval id="shape_0" fillcolor="white" stroked="t" o:allowincell="f" style="position:absolute;left:3200;top:739;width:215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00,1638" to="5358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7,1638" to="4277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7;top:1818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8;top:1818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19;top:19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w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9525</wp:posOffset>
                </wp:positionV>
                <wp:extent cx="444500" cy="345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0.75pt;width:34.95pt;height: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0</wp:posOffset>
                </wp:positionH>
                <wp:positionV relativeFrom="paragraph">
                  <wp:posOffset>509905</wp:posOffset>
                </wp:positionV>
                <wp:extent cx="1370965" cy="1713865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13960"/>
                          <a:chOff x="0" y="0"/>
                          <a:chExt cx="1370880" cy="1713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w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40.15pt;width:107.95pt;height:134.95pt" coordorigin="2900,803" coordsize="2159,2699">
                <v:oval id="shape_0" fillcolor="white" stroked="t" o:allowincell="f" style="position:absolute;left:2900;top:1523;width:215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00,2422" to="5058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2422" to="3978,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7;top:2602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8;top:2602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19;top:803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w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</wp:posOffset>
                </wp:positionH>
                <wp:positionV relativeFrom="paragraph">
                  <wp:posOffset>492125</wp:posOffset>
                </wp:positionV>
                <wp:extent cx="1370965" cy="1713865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13960"/>
                          <a:chOff x="0" y="0"/>
                          <a:chExt cx="1370880" cy="1713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370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 w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8.75pt;width:107.95pt;height:134.95pt" coordorigin="40,775" coordsize="2159,2699">
                <v:oval id="shape_0" fillcolor="white" stroked="t" o:allowincell="f" style="position:absolute;left:40;top:1495;width:2158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,2394" to="2198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,2394" to="1118,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7;top:257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8;top:257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9;top:775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 w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0055</wp:posOffset>
                </wp:positionH>
                <wp:positionV relativeFrom="paragraph">
                  <wp:posOffset>1800860</wp:posOffset>
                </wp:positionV>
                <wp:extent cx="2675890" cy="872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hat is the critical Pa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w long is the expected project dur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8.7pt;mso-wrap-distance-left:9.05pt;mso-wrap-distance-right:9.05pt;mso-wrap-distance-top:0pt;mso-wrap-distance-bottom:0pt;margin-top:141.8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What is the critical Pa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How long is the expected project dur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5655</wp:posOffset>
                </wp:positionH>
                <wp:positionV relativeFrom="paragraph">
                  <wp:posOffset>-1831340</wp:posOffset>
                </wp:positionV>
                <wp:extent cx="3818890" cy="1304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the critical pa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long is the expected project du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02.7pt;mso-wrap-distance-left:9.05pt;mso-wrap-distance-right:9.05pt;mso-wrap-distance-top:0pt;mso-wrap-distance-bottom:0pt;margin-top:-144.2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the critical pa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long is the expected project 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663" w:right="1797" w:gutter="0" w:header="0" w:top="30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2:04:00Z</dcterms:created>
  <dc:creator>KB</dc:creator>
  <dc:description/>
  <cp:keywords/>
  <dc:language>en-US</dc:language>
  <cp:lastModifiedBy>Kelvin Baird</cp:lastModifiedBy>
  <cp:lastPrinted>2006-12-29T13:05:00Z</cp:lastPrinted>
  <dcterms:modified xsi:type="dcterms:W3CDTF">2006-12-29T02:12:00Z</dcterms:modified>
  <cp:revision>5</cp:revision>
  <dc:subject/>
  <dc:title>Example Pert Diagram</dc:title>
</cp:coreProperties>
</file>