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FESSIONAL REFERENCE SHEET</w:t>
      </w:r>
    </w:p>
    <w:p>
      <w:pPr>
        <w:pStyle w:val="Normal"/>
        <w:jc w:val="center"/>
        <w:rPr/>
      </w:pPr>
      <w:r>
        <w:rPr/>
        <w:t>(Please list other school systems you do business with, if applicable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ompany:  ___________________________</w:t>
        <w:tab/>
        <w:t>Contact: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, State, Zip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     Fax: _______________     E-Mail: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:  ___________________________</w:t>
        <w:tab/>
        <w:t>Contact: 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, State, Zip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     Fax: _______________     E-Mail: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Company:  ___________________________</w:t>
        <w:tab/>
        <w:t>Contac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, State, Zip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     Fax: _______________     E-Mail: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Company:  ___________________________</w:t>
        <w:tab/>
        <w:t>Contac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, State, Zip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     Fax: _______________     E-Mail: 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rPr/>
        <w:t>Company:  ___________________________</w:t>
        <w:tab/>
        <w:t>Contact:  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: 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ty, State, Zip: 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phone: _______________     Fax: _______________     E-Mail:  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13:44:00Z</dcterms:created>
  <dc:creator>.</dc:creator>
  <dc:description/>
  <cp:keywords/>
  <dc:language>en-US</dc:language>
  <cp:lastModifiedBy>Paulding County</cp:lastModifiedBy>
  <cp:lastPrinted>2005-11-22T09:36:00Z</cp:lastPrinted>
  <dcterms:modified xsi:type="dcterms:W3CDTF">2013-07-08T19:51:00Z</dcterms:modified>
  <cp:revision>6</cp:revision>
  <dc:subject/>
  <dc:title>VENDOR REFERENCE SHEET</dc:title>
</cp:coreProperties>
</file>