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blem Statement Samp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l Reading Fluency: Given a first grade level reading passage, _____ is able to correctly read aloud 13 words in a one minute period while a typical peer is able to correctly read 41 words per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Completion:  When presented with an independent practice task, _____ completes 55% of the tasks by the time they are due, while an average peer completes 92% of the tasks 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On/Off Task:  During large group/small group/one-on-one instruction and independent work time, _____ is on task an average of 45% of the time while an average peer is on task 85% of the time using a paired peer comparison data collection to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ing fluency:  Given a writing prompt or when asked to develop a constructed response, _____ is able to write 11 words in a three minute writing period while a typical peer writes an average of 31 words in the same 3 minute peri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 Writing Sequences:  Given a writing prompt or when asked to develop a constructed response, _____ is able to write with 17 CWS while the average peer is able to write with 52 C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Comprehension: When provided with a grade level Maze passage, _____ is able to choose 9 correct replacements in three minutes while the average peer is able to choose 27 correct replac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Comprehension</w:t>
      </w:r>
      <w:r>
        <w:rPr>
          <w:vertAlign w:val="superscript"/>
        </w:rPr>
        <w:t>2</w:t>
      </w:r>
      <w:r>
        <w:rPr/>
        <w:t>:  Given a 4</w:t>
      </w:r>
      <w:r>
        <w:rPr>
          <w:vertAlign w:val="superscript"/>
        </w:rPr>
        <w:t>th</w:t>
      </w:r>
      <w:r>
        <w:rPr/>
        <w:t xml:space="preserve"> grade reading passage with five literal comprehension questions, _____ is able to correctly respond to 40% of the questions while an average peer responds correctly to 80% of the sam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h Computation:  Given ten addition with regrouping problems (23+17), _____ is able to solve with correct digits 55% of the time while the average peer solves with 85% correct digi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Concept Attainment:  When given frequent quizzes (common assessments) over new concepts and content vocabulary, _____ answers 35% of the exercises correctly.  On end of unit assessments, _____ is accurate on 60% of the assessment questions.  An average peer scores 95% and 85% respectively on the same assess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ak With Permission:  During a 20 minute observation period, _____speaks without permission (blurts out) 7 times while the average peer speaks without permission (blurts out) once in that same 20 minute period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th Wood, Sample Problem Statements, 20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7:00Z</dcterms:created>
  <dc:creator>Beth Wood</dc:creator>
  <dc:description/>
  <cp:keywords/>
  <dc:language>en-US</dc:language>
  <cp:lastModifiedBy>Elizabeth Wood</cp:lastModifiedBy>
  <dcterms:modified xsi:type="dcterms:W3CDTF">2015-05-14T12:47:00Z</dcterms:modified>
  <cp:revision>2</cp:revision>
  <dc:subject/>
  <dc:title>Problem Statement Samples</dc:title>
</cp:coreProperties>
</file>