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852160</wp:posOffset>
            </wp:positionH>
            <wp:positionV relativeFrom="page">
              <wp:posOffset>247650</wp:posOffset>
            </wp:positionV>
            <wp:extent cx="1554480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Date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ee Nam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ny Nam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eet Address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, State Zi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Greeting (Mr./Ms./Mrs./Dr., etc) Last Name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righ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m writing this letter because (insert full name) asked me to provide a character reference on (insert his or her) behalf. I met (insert him or her) when we (explain circumstances of how you met; examples may include things like lived in the same neighborhood, went to school together, played sports together, did volunteer work together, etc). I have known (insert him or her) for (insert number) (insert years or months), so I feel qualified to speak on (insert his or her) behalf in terms of character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oughout the time that I have known (insert first name), I have formed a very positive opinion of (insert him or her). (Insert first name) has always been (insert a few sentences describing positive traits you have seen in the person you are writing about; examples may include things like honest, helpful, intelligent, creative, success-oriented, considerate of others, etc.).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only do I like (insert first name), I also respect (insert him or her) greatly. I felt honored to be asked to provide this character reference and hope that the information I provided helps you understand what an outstanding individual (insert full name) really is. If I can be of further assistance, please call me at (insert phone number) or contact me by email at (insert email address).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ards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Full Name</w:t>
      </w:r>
    </w:p>
    <w:p>
      <w:pPr>
        <w:sectPr>
          <w:type w:val="nextPage"/>
          <w:pgSz w:w="12240" w:h="15840"/>
          <w:pgMar w:left="1440" w:right="1440" w:gutter="0" w:header="0" w:top="1440" w:footer="0" w:bottom="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hyperlink r:id="rId3">
        <w:r>
          <w:rPr>
            <w:rStyle w:val="InternetLink"/>
            <w:rFonts w:eastAsia="Arial" w:cs="Arial" w:ascii="Arial" w:hAnsi="Arial"/>
            <w:sz w:val="16"/>
          </w:rPr>
          <w:t>https://business.lovetoknow.com/wiki/Examples_of_a_Character_Reference_Letter</w:t>
        </w:r>
      </w:hyperlink>
    </w:p>
    <w:sectPr>
      <w:type w:val="continuous"/>
      <w:pgSz w:w="12240" w:h="15840"/>
      <w:pgMar w:left="1440" w:right="1440" w:gutter="0" w:header="0" w:top="1440" w:footer="0" w:bottom="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usiness.lovetoknow.com/wiki/Examples_of_a_Character_Reference_Lett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