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92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Job Transfer Request Letter Exam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ear Sir/Madam,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Transfer Reque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right="154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 currently work as JOB TITLE and have worked for COMPANY NAME for HOW LONG based at LOCATION but now I am looking to transfer my role to NAME OF NEW LOCATION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right="152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The reason for my request to transfer to NEW LOCATION is due to Reasons – as detailed above, partner relocation, interest in working in a new country, change of direction etc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right="154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 have really enjoyed my time working at CURRENT LOCATION but feel now is the time to change and I would be very grateful if my request would be considered. If my request is successful I am able to relocate during whatever time frames you need to work to. (If you have any further information here example: partner relocation when is he/she relocating so the time can be matched ideally etc)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1"/>
        <w:ind w:right="154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Thank you for reading my letter and considering my request, if you need any further information, please do not hesitate to contact me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 look forward to hearing from you in due course.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Yours sincerel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AME SURNAME</w:t>
      </w:r>
    </w:p>
    <w:sectPr>
      <w:type w:val="nextPage"/>
      <w:pgSz w:w="12240" w:h="15840"/>
      <w:pgMar w:left="1440" w:right="1440" w:gutter="0" w:header="0" w:top="14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8:16:00Z</dcterms:created>
  <dc:creator/>
  <dc:description/>
  <cp:keywords/>
  <dc:language>en-US</dc:language>
  <cp:lastModifiedBy>Grace</cp:lastModifiedBy>
  <dcterms:modified xsi:type="dcterms:W3CDTF">2020-08-09T00:27:00Z</dcterms:modified>
  <cp:revision>2</cp:revision>
  <dc:subject/>
  <dc:title/>
</cp:coreProperties>
</file>