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24"/>
        </w:rPr>
        <w:t>SAMPLE LETTER OF REPRIMAND (Print on department letterhead.)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Used for Hourly and Probationary Employees</w:t>
      </w:r>
    </w:p>
    <w:p>
      <w:pPr>
        <w:sectPr>
          <w:type w:val="nextPage"/>
          <w:pgSz w:w="12240" w:h="15840"/>
          <w:pgMar w:left="1440" w:right="1440" w:gutter="0" w:header="0" w:top="14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O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br w:type="column"/>
      </w: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mployee’s Name</w:t>
      </w:r>
    </w:p>
    <w:p>
      <w:pPr>
        <w:sectPr>
          <w:type w:val="continuous"/>
          <w:pgSz w:w="12240" w:h="15840"/>
          <w:pgMar w:left="1440" w:right="1440" w:gutter="0" w:header="0" w:top="1420" w:footer="0" w:bottom="1440"/>
          <w:cols w:num="2" w:equalWidth="false" w:sep="false">
            <w:col w:w="720" w:space="720"/>
            <w:col w:w="7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FROM: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8"/>
        </w:rPr>
      </w:pPr>
      <w:r>
        <w:br w:type="column"/>
      </w: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Supervisor’s Name (signed or initialed here)</w:t>
      </w:r>
    </w:p>
    <w:p>
      <w:pPr>
        <w:sectPr>
          <w:type w:val="continuous"/>
          <w:pgSz w:w="12240" w:h="15840"/>
          <w:pgMar w:left="1440" w:right="1440" w:gutter="0" w:header="0" w:top="1420" w:footer="0" w:bottom="1440"/>
          <w:cols w:num="2" w:equalWidth="false" w:sep="false">
            <w:col w:w="740" w:space="700"/>
            <w:col w:w="7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ATE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8"/>
        </w:rPr>
      </w:pPr>
      <w:r>
        <w:br w:type="column"/>
      </w: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Date of Issuance</w:t>
      </w:r>
    </w:p>
    <w:p>
      <w:pPr>
        <w:sectPr>
          <w:type w:val="continuous"/>
          <w:pgSz w:w="12240" w:h="15840"/>
          <w:pgMar w:left="1440" w:right="1440" w:gutter="0" w:header="0" w:top="1420" w:footer="0" w:bottom="1440"/>
          <w:cols w:num="2" w:equalWidth="false" w:sep="false">
            <w:col w:w="720" w:space="720"/>
            <w:col w:w="7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UBJECT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8"/>
        </w:rPr>
      </w:pPr>
      <w:r>
        <w:br w:type="column"/>
      </w: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etter of Reprimand</w:t>
      </w:r>
    </w:p>
    <w:p>
      <w:pPr>
        <w:sectPr>
          <w:type w:val="continuous"/>
          <w:pgSz w:w="12240" w:h="15840"/>
          <w:pgMar w:left="1440" w:right="1440" w:gutter="0" w:header="0" w:top="1420" w:footer="0" w:bottom="1440"/>
          <w:cols w:num="2" w:equalWidth="false" w:sep="false">
            <w:col w:w="1080" w:space="360"/>
            <w:col w:w="7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4"/>
        <w:ind w:right="50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At our meeting today, we discussed the following [performance or conduct]: (for example: “unsatisfactory work performance” or “excessive tardiness” or “failure to follow established policy regarding unscheduled absences” etc.)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9"/>
        <w:ind w:left="0" w:right="2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Describe the specific incident including the date, time if relevant, and description of the event. Follow the description with a citation from the Standards of Conduct (if Probationary), Wage Employee Guidebook (if hourly), departmental policy, Code of Ethics or job description regarding that behavior or performance standard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54"/>
        <w:ind w:right="22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This [performance/conduct] is [unsatisfactory/unacceptable] and requires correction in order to support the efficient operation of our department. Continued unsatisfactory performance could result in further disciplinary action and may lead to termination of employment.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8"/>
        <w:ind w:right="3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Immediate, consistent and sustained improvement is required. Suggested below are steps you may take to improve your performance:</w:t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49"/>
        <w:ind w:left="0" w:right="34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Improvement steps may be as simple as: “Report to work as scheduled” or “Follow departmental procedures for reporting tardiness” or “Observe departmental policy regarding xyz.” Instructions should be as detailed and specific as appropriate – so that employee knows what is expected and has the opportunity to be successful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3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I acknowledge receipt of this Letter of Reprimand:</w:t>
      </w:r>
    </w:p>
    <w:p>
      <w:pPr>
        <w:sectPr>
          <w:type w:val="continuous"/>
          <w:pgSz w:w="12240" w:h="15840"/>
          <w:pgMar w:left="1440" w:right="1440" w:gutter="0" w:header="0" w:top="142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68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__ Employee Signatu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</w:rPr>
      </w:pPr>
      <w:r>
        <w:br w:type="column"/>
      </w: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________________________________</w:t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Date</w:t>
      </w:r>
    </w:p>
    <w:p>
      <w:pPr>
        <w:sectPr>
          <w:type w:val="continuous"/>
          <w:pgSz w:w="12240" w:h="15840"/>
          <w:pgMar w:left="1440" w:right="1440" w:gutter="0" w:header="0" w:top="1420" w:footer="0" w:bottom="1440"/>
          <w:cols w:num="2" w:equalWidth="false" w:sep="false">
            <w:col w:w="4080" w:space="24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tLeast" w:line="0"/>
        <w:ind w:left="1440" w:hanging="14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athy Williamson, Employee Relations Manager</w:t>
      </w:r>
    </w:p>
    <w:sectPr>
      <w:type w:val="continuous"/>
      <w:pgSz w:w="12240" w:h="15840"/>
      <w:pgMar w:left="1440" w:right="1440" w:gutter="0" w:header="0" w:top="142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9"/>
      <w:numFmt w:val="lowerLetter"/>
      <w:lvlText w:val="%1: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7:45:00Z</dcterms:created>
  <dc:creator/>
  <dc:description/>
  <cp:keywords/>
  <dc:language>en-US</dc:language>
  <cp:lastModifiedBy>USER</cp:lastModifiedBy>
  <dcterms:modified xsi:type="dcterms:W3CDTF">2018-12-06T06:59:00Z</dcterms:modified>
  <cp:revision>2</cp:revision>
  <dc:subject/>
  <dc:title/>
</cp:coreProperties>
</file>