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35"/>
        <w:rPr/>
      </w:pPr>
      <w:r>
        <w:rPr>
          <w:rFonts w:eastAsia="Arial"/>
        </w:rPr>
        <w:t xml:space="preserve"> </w:t>
      </w:r>
      <w:r>
        <w:rPr/>
        <w:t>Career Goal Setting</w:t>
      </w:r>
    </w:p>
    <w:p>
      <w:pPr>
        <w:pStyle w:val="Heading"/>
        <w:spacing w:lineRule="atLeast" w:line="35"/>
        <w:rPr/>
      </w:pPr>
      <w:r>
        <w:rPr/>
      </w:r>
    </w:p>
    <w:p>
      <w:pPr>
        <w:pStyle w:val="Normal"/>
        <w:spacing w:lineRule="atLeast" w:line="35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264160</wp:posOffset>
                </wp:positionV>
                <wp:extent cx="6309360" cy="64008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640080"/>
                          <a:chOff x="0" y="0"/>
                          <a:chExt cx="6309360" cy="64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936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ome day,  I might want to pursue a career 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74320"/>
                            <a:ext cx="6309360" cy="32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560"/>
                              <a:ext cx="630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0040"/>
                              <a:ext cx="630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20.8pt;width:496.8pt;height:50.4pt" coordorigin="72,416" coordsize="9936,10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;top:416;width:993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ome day,  I might want to pursue a career a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2;top:848;width:9935;height:503">
                  <v:line id="shape_0" from="72,848" to="10007,848" stroked="t" o:allowincell="f" style="position:absolute">
                    <v:stroke color="#969696" weight="9360" joinstyle="miter" endcap="flat"/>
                    <v:fill o:detectmouseclick="t" on="false"/>
                    <w10:wrap type="square"/>
                  </v:line>
                  <v:line id="shape_0" from="72,1101" to="10007,1101" stroked="t" o:allowincell="f" style="position:absolute">
                    <v:stroke color="#969696" weight="9360" joinstyle="miter" endcap="flat"/>
                    <v:fill o:detectmouseclick="t" on="false"/>
                    <w10:wrap type="square"/>
                  </v:line>
                  <v:line id="shape_0" from="72,1352" to="10007,1352" stroked="t" o:allowincell="f" style="position:absolute">
                    <v:stroke color="#969696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1087120</wp:posOffset>
                </wp:positionV>
                <wp:extent cx="6309360" cy="64008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640080"/>
                          <a:chOff x="0" y="0"/>
                          <a:chExt cx="6309360" cy="64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936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’ve chosen that career becau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74320"/>
                            <a:ext cx="6309360" cy="32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560"/>
                              <a:ext cx="630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0040"/>
                              <a:ext cx="630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85.6pt;width:496.8pt;height:50.4pt" coordorigin="72,1712" coordsize="9936,1008">
                <v:shape id="shape_0" stroked="f" o:allowincell="f" style="position:absolute;left:72;top:1712;width:993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’ve chosen that career becau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2;top:2144;width:9935;height:503">
                  <v:line id="shape_0" from="72,2144" to="10007,2144" stroked="t" o:allowincell="f" style="position:absolute">
                    <v:stroke color="#969696" weight="9360" joinstyle="miter" endcap="flat"/>
                    <v:fill o:detectmouseclick="t" on="false"/>
                    <w10:wrap type="square"/>
                  </v:line>
                  <v:line id="shape_0" from="72,2397" to="10007,2397" stroked="t" o:allowincell="f" style="position:absolute">
                    <v:stroke color="#969696" weight="9360" joinstyle="miter" endcap="flat"/>
                    <v:fill o:detectmouseclick="t" on="false"/>
                    <w10:wrap type="square"/>
                  </v:line>
                  <v:line id="shape_0" from="72,2648" to="10007,2648" stroked="t" o:allowincell="f" style="position:absolute">
                    <v:stroke color="#969696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1910080</wp:posOffset>
                </wp:positionV>
                <wp:extent cx="6309360" cy="64008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640080"/>
                          <a:chOff x="0" y="0"/>
                          <a:chExt cx="6309360" cy="64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936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o pursue that career, I’ll need the following skil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74320"/>
                            <a:ext cx="6309360" cy="32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560"/>
                              <a:ext cx="630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0040"/>
                              <a:ext cx="630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150.4pt;width:496.8pt;height:50.4pt" coordorigin="72,3008" coordsize="9936,1008">
                <v:shape id="shape_0" stroked="f" o:allowincell="f" style="position:absolute;left:72;top:3008;width:993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o pursue that career, I’ll need the following skill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2;top:3440;width:9935;height:503">
                  <v:line id="shape_0" from="72,3440" to="10007,3440" stroked="t" o:allowincell="f" style="position:absolute">
                    <v:stroke color="#969696" weight="9360" joinstyle="miter" endcap="flat"/>
                    <v:fill o:detectmouseclick="t" on="false"/>
                    <w10:wrap type="square"/>
                  </v:line>
                  <v:line id="shape_0" from="72,3693" to="10007,3693" stroked="t" o:allowincell="f" style="position:absolute">
                    <v:stroke color="#969696" weight="9360" joinstyle="miter" endcap="flat"/>
                    <v:fill o:detectmouseclick="t" on="false"/>
                    <w10:wrap type="square"/>
                  </v:line>
                  <v:line id="shape_0" from="72,3944" to="10007,3944" stroked="t" o:allowincell="f" style="position:absolute">
                    <v:stroke color="#969696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2733040</wp:posOffset>
                </wp:positionV>
                <wp:extent cx="6309360" cy="64008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640080"/>
                          <a:chOff x="0" y="0"/>
                          <a:chExt cx="6309360" cy="64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936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ome things I can do now to prepare to acquire those skills 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74320"/>
                            <a:ext cx="6309360" cy="32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560"/>
                              <a:ext cx="630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0040"/>
                              <a:ext cx="630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215.2pt;width:496.8pt;height:50.4pt" coordorigin="72,4304" coordsize="9936,1008">
                <v:shape id="shape_0" stroked="f" o:allowincell="f" style="position:absolute;left:72;top:4304;width:993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ome things I can do now to prepare to acquire those skills 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2;top:4736;width:9935;height:503">
                  <v:line id="shape_0" from="72,4736" to="10007,4736" stroked="t" o:allowincell="f" style="position:absolute">
                    <v:stroke color="#969696" weight="9360" joinstyle="miter" endcap="flat"/>
                    <v:fill o:detectmouseclick="t" on="false"/>
                    <w10:wrap type="square"/>
                  </v:line>
                  <v:line id="shape_0" from="72,4989" to="10007,4989" stroked="t" o:allowincell="f" style="position:absolute">
                    <v:stroke color="#969696" weight="9360" joinstyle="miter" endcap="flat"/>
                    <v:fill o:detectmouseclick="t" on="false"/>
                    <w10:wrap type="square"/>
                  </v:line>
                  <v:line id="shape_0" from="72,5240" to="10007,5240" stroked="t" o:allowincell="f" style="position:absolute">
                    <v:stroke color="#969696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3556000</wp:posOffset>
                </wp:positionV>
                <wp:extent cx="6309360" cy="64008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640080"/>
                          <a:chOff x="0" y="0"/>
                          <a:chExt cx="6309360" cy="64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936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o pursue that career, I’ll need the following education/train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74320"/>
                            <a:ext cx="6309360" cy="32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560"/>
                              <a:ext cx="630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0040"/>
                              <a:ext cx="630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280pt;width:496.8pt;height:50.4pt" coordorigin="72,5600" coordsize="9936,1008">
                <v:shape id="shape_0" stroked="f" o:allowincell="f" style="position:absolute;left:72;top:5600;width:993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o pursue that career, I’ll need the following education/train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2;top:6032;width:9935;height:503">
                  <v:line id="shape_0" from="72,6032" to="10007,6032" stroked="t" o:allowincell="f" style="position:absolute">
                    <v:stroke color="#969696" weight="9360" joinstyle="miter" endcap="flat"/>
                    <v:fill o:detectmouseclick="t" on="false"/>
                    <w10:wrap type="square"/>
                  </v:line>
                  <v:line id="shape_0" from="72,6285" to="10007,6285" stroked="t" o:allowincell="f" style="position:absolute">
                    <v:stroke color="#969696" weight="9360" joinstyle="miter" endcap="flat"/>
                    <v:fill o:detectmouseclick="t" on="false"/>
                    <w10:wrap type="square"/>
                  </v:line>
                  <v:line id="shape_0" from="72,6536" to="10007,6536" stroked="t" o:allowincell="f" style="position:absolute">
                    <v:stroke color="#969696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</wp:posOffset>
                </wp:positionH>
                <wp:positionV relativeFrom="paragraph">
                  <wp:posOffset>4378960</wp:posOffset>
                </wp:positionV>
                <wp:extent cx="6309360" cy="64008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640080"/>
                          <a:chOff x="0" y="0"/>
                          <a:chExt cx="6309360" cy="64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936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ome things I can to now to prepare to acquire that education/training 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74320"/>
                            <a:ext cx="6309360" cy="32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560"/>
                              <a:ext cx="630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0040"/>
                              <a:ext cx="630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344.8pt;width:496.8pt;height:50.4pt" coordorigin="72,6896" coordsize="9936,1008">
                <v:shape id="shape_0" stroked="f" o:allowincell="f" style="position:absolute;left:72;top:6896;width:993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ome things I can to now to prepare to acquire that education/training 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2;top:7328;width:9935;height:503">
                  <v:line id="shape_0" from="72,7328" to="10007,7328" stroked="t" o:allowincell="f" style="position:absolute">
                    <v:stroke color="#969696" weight="9360" joinstyle="miter" endcap="flat"/>
                    <v:fill o:detectmouseclick="t" on="false"/>
                    <w10:wrap type="square"/>
                  </v:line>
                  <v:line id="shape_0" from="72,7581" to="10007,7581" stroked="t" o:allowincell="f" style="position:absolute">
                    <v:stroke color="#969696" weight="9360" joinstyle="miter" endcap="flat"/>
                    <v:fill o:detectmouseclick="t" on="false"/>
                    <w10:wrap type="square"/>
                  </v:line>
                  <v:line id="shape_0" from="72,7832" to="10007,7832" stroked="t" o:allowincell="f" style="position:absolute">
                    <v:stroke color="#969696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5201920</wp:posOffset>
                </wp:positionV>
                <wp:extent cx="6309360" cy="64008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640080"/>
                          <a:chOff x="0" y="0"/>
                          <a:chExt cx="6309360" cy="640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936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esources I can use to learn more about that career inclu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74320"/>
                            <a:ext cx="6309360" cy="32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0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560"/>
                              <a:ext cx="630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0040"/>
                              <a:ext cx="630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409.6pt;width:496.8pt;height:50.4pt" coordorigin="72,8192" coordsize="9936,1008">
                <v:shape id="shape_0" stroked="f" o:allowincell="f" style="position:absolute;left:72;top:8192;width:993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esources I can use to learn more about that career includ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2;top:8624;width:9935;height:503">
                  <v:line id="shape_0" from="72,8624" to="10007,8624" stroked="t" o:allowincell="f" style="position:absolute">
                    <v:stroke color="#969696" weight="9360" joinstyle="miter" endcap="flat"/>
                    <v:fill o:detectmouseclick="t" on="false"/>
                    <w10:wrap type="square"/>
                  </v:line>
                  <v:line id="shape_0" from="72,8877" to="10007,8877" stroked="t" o:allowincell="f" style="position:absolute">
                    <v:stroke color="#969696" weight="9360" joinstyle="miter" endcap="flat"/>
                    <v:fill o:detectmouseclick="t" on="false"/>
                    <w10:wrap type="square"/>
                  </v:line>
                  <v:line id="shape_0" from="72,9128" to="10007,9128" stroked="t" o:allowincell="f" style="position:absolute">
                    <v:stroke color="#969696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</wp:posOffset>
                </wp:positionH>
                <wp:positionV relativeFrom="paragraph">
                  <wp:posOffset>6664960</wp:posOffset>
                </wp:positionV>
                <wp:extent cx="3840480" cy="45720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0480" cy="457200"/>
                          <a:chOff x="0" y="0"/>
                          <a:chExt cx="38404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840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Name: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" y="21132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524.8pt;width:302.4pt;height:36pt" coordorigin="216,10496" coordsize="6048,720">
                <v:shape id="shape_0" stroked="f" o:allowincell="f" style="position:absolute;left:216;top:10496;width:604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Name: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080,10829" to="6119,10829" stroked="t" o:allowincell="f" style="position:absolute">
                  <v:stroke color="#969696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69080</wp:posOffset>
                </wp:positionH>
                <wp:positionV relativeFrom="paragraph">
                  <wp:posOffset>6664960</wp:posOffset>
                </wp:positionV>
                <wp:extent cx="2194560" cy="45720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457200"/>
                          <a:chOff x="0" y="0"/>
                          <a:chExt cx="219456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945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at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1132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4pt;margin-top:524.8pt;width:172.8pt;height:36pt" coordorigin="6408,10496" coordsize="3456,720">
                <v:shape id="shape_0" stroked="f" o:allowincell="f" style="position:absolute;left:6408;top:10496;width:345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ate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128,10829" to="9863,10829" stroked="t" o:allowincell="f" style="position:absolute">
                  <v:stroke color="#969696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8219440</wp:posOffset>
                </wp:positionV>
                <wp:extent cx="5943600" cy="18288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yriad Roman;Calibri" w:ascii="Myriad Roman;Calibri" w:hAnsi="Myriad Roman;Calibri"/>
                                <w:sz w:val="16"/>
                              </w:rPr>
                              <w:t>© 2004 by Education World®. Education World grants users permission to reproduce this work sheet for educational purposes onl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4.4pt;mso-wrap-distance-left:9.05pt;mso-wrap-distance-right:9.05pt;mso-wrap-distance-top:0pt;mso-wrap-distance-bottom:0pt;margin-top:647.2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yriad Roman;Calibri" w:ascii="Myriad Roman;Calibri" w:hAnsi="Myriad Roman;Calibri"/>
                          <w:sz w:val="16"/>
                        </w:rPr>
                        <w:t>© 2004 by Education World®. Education World grants users permission to reproduce this work sheet for educational purposes only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Roman">
    <w:altName w:val="Calibr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7:40:00Z</dcterms:created>
  <dc:creator>pestrada</dc:creator>
  <dc:description/>
  <cp:keywords/>
  <dc:language>en-US</dc:language>
  <cp:lastModifiedBy>user39</cp:lastModifiedBy>
  <dcterms:modified xsi:type="dcterms:W3CDTF">2021-11-04T06:32:00Z</dcterms:modified>
  <cp:revision>6</cp:revision>
  <dc:subject/>
  <dc:title>My Behavior Goal</dc:title>
</cp:coreProperties>
</file>