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ollege Football Roster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700" w:leader="none"/>
          <w:tab w:val="left" w:pos="3240" w:leader="none"/>
          <w:tab w:val="left" w:pos="3780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ab/>
        <w:t>No</w:t>
        <w:tab/>
        <w:t xml:space="preserve">Player </w:t>
        <w:tab/>
        <w:t xml:space="preserve">Yr </w:t>
        <w:tab/>
        <w:t xml:space="preserve">Pos </w:t>
        <w:tab/>
        <w:t xml:space="preserve">Ht </w:t>
        <w:tab/>
        <w:t>Wt</w:t>
        <w:tab/>
        <w:t>Hometown/High School/Previous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ab/>
        <w:t>1</w:t>
        <w:tab/>
        <w:t>Nate Morris</w:t>
        <w:tab/>
        <w:t>Sr</w:t>
        <w:tab/>
        <w:t>DB</w:t>
        <w:tab/>
        <w:t>5-9</w:t>
        <w:tab/>
        <w:t>185</w:t>
        <w:tab/>
        <w:t>Bristol, R.I./Wheeler School/Hargrave Military Acad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2</w:t>
        <w:tab/>
        <w:t>Joe Della Vecchia</w:t>
        <w:tab/>
        <w:t>Sr</w:t>
        <w:tab/>
        <w:t>QB</w:t>
        <w:tab/>
        <w:t>6-0</w:t>
        <w:tab/>
        <w:t>203</w:t>
        <w:tab/>
        <w:t>Stratford, Conn./Saint Josep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3</w:t>
        <w:tab/>
        <w:t>Anthony Masucci</w:t>
        <w:tab/>
        <w:t>Jr</w:t>
        <w:tab/>
        <w:t>DB</w:t>
        <w:tab/>
        <w:t>5-10</w:t>
        <w:tab/>
        <w:t>205</w:t>
        <w:tab/>
        <w:t>East Haven, Conn./Notre Dam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4</w:t>
        <w:tab/>
        <w:t>Sterry Codrington</w:t>
        <w:tab/>
        <w:t>Sr</w:t>
        <w:tab/>
        <w:t>DB</w:t>
        <w:tab/>
        <w:t>6-0</w:t>
        <w:tab/>
        <w:t>180</w:t>
        <w:tab/>
        <w:t>Freehold, N.J./Freehold Boro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5</w:t>
        <w:tab/>
        <w:t>Jared Chandler</w:t>
        <w:tab/>
        <w:t>Jr</w:t>
        <w:tab/>
        <w:t>DB</w:t>
        <w:tab/>
        <w:t>5-9</w:t>
        <w:tab/>
        <w:t>170</w:t>
        <w:tab/>
        <w:t>Hooksett, N.H./Manchester Centr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</w:t>
        <w:tab/>
        <w:t>Corey White</w:t>
        <w:tab/>
        <w:t>Jr</w:t>
        <w:tab/>
        <w:t>WR</w:t>
        <w:tab/>
        <w:t>6-3</w:t>
        <w:tab/>
        <w:t>201</w:t>
        <w:tab/>
        <w:t>Bergenfield, N.J./Bergenfie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</w:t>
        <w:tab/>
        <w:t>Zaire Reiph</w:t>
        <w:tab/>
        <w:t>Sr</w:t>
        <w:tab/>
        <w:t>WR</w:t>
        <w:tab/>
        <w:t>5-10</w:t>
        <w:tab/>
        <w:t>180</w:t>
        <w:tab/>
        <w:t>Norwalk, Conn./Saint Luke’s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</w:t>
        <w:tab/>
        <w:t>Jacques Wisner</w:t>
        <w:tab/>
        <w:t>Fr</w:t>
        <w:tab/>
        <w:t>DB</w:t>
        <w:tab/>
        <w:t>6-1</w:t>
        <w:tab/>
        <w:t>205</w:t>
        <w:tab/>
        <w:t>Dallas, Texas/Newman Smith/Westminst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10</w:t>
        <w:tab/>
        <w:t>Tom Sydeski</w:t>
        <w:tab/>
        <w:t>So</w:t>
        <w:tab/>
        <w:t>QB</w:t>
        <w:tab/>
        <w:t>6-5</w:t>
        <w:tab/>
        <w:t>212</w:t>
        <w:tab/>
        <w:t>Brockport, N.Y./Brockport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1</w:t>
        <w:tab/>
        <w:t>Mustafa Anthony</w:t>
        <w:tab/>
        <w:t>Fr</w:t>
        <w:tab/>
        <w:t>DB</w:t>
        <w:tab/>
        <w:t>5-8</w:t>
        <w:tab/>
        <w:t>165</w:t>
        <w:tab/>
        <w:t>Alcoa, Tenn./Alcoa/Loomis Chaffee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Matt Foltz</w:t>
        <w:tab/>
        <w:t>Fr</w:t>
        <w:tab/>
        <w:t>QB</w:t>
        <w:tab/>
        <w:t>6-7</w:t>
        <w:tab/>
        <w:t>220</w:t>
        <w:tab/>
        <w:t>Mount Joy, Pa./Donegal/The Hill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3</w:t>
        <w:tab/>
        <w:t>Moe Regan</w:t>
        <w:tab/>
        <w:t>Jr</w:t>
        <w:tab/>
        <w:t>QB</w:t>
        <w:tab/>
        <w:t>6-2</w:t>
        <w:tab/>
        <w:t>205</w:t>
        <w:tab/>
        <w:t>West Roxbury, Mass./BC Hig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14</w:t>
        <w:tab/>
        <w:t>O’Shea Bell</w:t>
        <w:tab/>
        <w:t>So</w:t>
        <w:tab/>
        <w:t>DB</w:t>
        <w:tab/>
        <w:t>5-10</w:t>
        <w:tab/>
        <w:t>175</w:t>
        <w:tab/>
        <w:t>Bronx, N.Y./The Taft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>15</w:t>
        <w:tab/>
        <w:t>Donovan Phanor</w:t>
        <w:tab/>
        <w:t>Fr</w:t>
        <w:tab/>
        <w:t>DB</w:t>
        <w:tab/>
        <w:t>5-9</w:t>
        <w:tab/>
        <w:t>171</w:t>
        <w:tab/>
        <w:t>Portsmouth, N.H./Portsmou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6</w:t>
        <w:tab/>
        <w:t>Hank Rudden</w:t>
        <w:tab/>
        <w:t>So</w:t>
        <w:tab/>
        <w:t>QB</w:t>
        <w:tab/>
        <w:t>6-0</w:t>
        <w:tab/>
        <w:t>171</w:t>
        <w:tab/>
        <w:t>Hopkinton, Mass./Hopkint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7</w:t>
        <w:tab/>
        <w:t>Nick Bona</w:t>
        <w:tab/>
        <w:t>Fr</w:t>
        <w:tab/>
        <w:t>DB</w:t>
        <w:tab/>
        <w:t>5-8</w:t>
        <w:tab/>
        <w:t>170</w:t>
        <w:tab/>
        <w:t>Peabody, Mass./Bishop Fenwick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8</w:t>
        <w:tab/>
        <w:t>Dan Miner</w:t>
        <w:tab/>
        <w:t>Jr</w:t>
        <w:tab/>
        <w:t>QB</w:t>
        <w:tab/>
        <w:t>5-11</w:t>
        <w:tab/>
        <w:t>200</w:t>
        <w:tab/>
        <w:t>East Greenwich, R.I./East Greenwic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9</w:t>
        <w:tab/>
        <w:t>Steve Grzywacz</w:t>
        <w:tab/>
        <w:t>Jr</w:t>
        <w:tab/>
        <w:t>K</w:t>
        <w:tab/>
        <w:t>5-8</w:t>
        <w:tab/>
        <w:t>181</w:t>
        <w:tab/>
        <w:t>Manchester, N.H./Manchester Centr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20</w:t>
        <w:tab/>
        <w:t>Justin Kaffenberger</w:t>
        <w:tab/>
        <w:t>So</w:t>
        <w:tab/>
        <w:t>DB</w:t>
        <w:tab/>
        <w:t>6-2</w:t>
        <w:tab/>
        <w:t>200</w:t>
        <w:tab/>
        <w:t>Monroe, N.Y./Monroe-Woodbur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1</w:t>
        <w:tab/>
        <w:t>Ryan Hollis</w:t>
        <w:tab/>
        <w:t>Jr</w:t>
        <w:tab/>
        <w:t>DB</w:t>
        <w:tab/>
        <w:t>5-11</w:t>
        <w:tab/>
        <w:t>205</w:t>
        <w:tab/>
        <w:t>Hawthorne, N.J./Hawthorn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2</w:t>
        <w:tab/>
        <w:t>Deontae Ramey-Doe</w:t>
        <w:tab/>
        <w:t>Jr</w:t>
        <w:tab/>
        <w:t>TB</w:t>
        <w:tab/>
        <w:t>5-11</w:t>
        <w:tab/>
        <w:t>188</w:t>
        <w:tab/>
        <w:t>Dorchester, Mass./BC Hig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23</w:t>
        <w:tab/>
        <w:t>Chris Traore</w:t>
        <w:tab/>
        <w:t>So</w:t>
        <w:tab/>
        <w:t>RB</w:t>
        <w:tab/>
        <w:t>5-9</w:t>
        <w:tab/>
        <w:t>205</w:t>
        <w:tab/>
        <w:t>Windsor, Conn./Windso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4</w:t>
        <w:tab/>
        <w:t>Liam Fitzpatrick</w:t>
        <w:tab/>
        <w:t>So</w:t>
        <w:tab/>
        <w:t>DB</w:t>
        <w:tab/>
        <w:t>5-11</w:t>
        <w:tab/>
        <w:t>176</w:t>
        <w:tab/>
        <w:t>Falmouth, Maine/Cheverus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>25</w:t>
        <w:tab/>
        <w:t>Aaron Rogers</w:t>
        <w:tab/>
        <w:t>Jr</w:t>
        <w:tab/>
        <w:t>DB</w:t>
        <w:tab/>
        <w:t>6-0</w:t>
        <w:tab/>
        <w:t>194</w:t>
        <w:tab/>
        <w:t>Falmouth, Maine/Falmou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6</w:t>
        <w:tab/>
        <w:t>Brandon Rodenbush</w:t>
        <w:tab/>
        <w:t>So</w:t>
        <w:tab/>
        <w:t>DB</w:t>
        <w:tab/>
        <w:t>6-0</w:t>
        <w:tab/>
        <w:t>192</w:t>
        <w:tab/>
        <w:t>Westwood, Mass./Westwoo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7</w:t>
        <w:tab/>
        <w:t>Jeff D’Auria</w:t>
        <w:tab/>
        <w:t>Fr</w:t>
        <w:tab/>
        <w:t>RB</w:t>
        <w:tab/>
        <w:t>5-10</w:t>
        <w:tab/>
        <w:t>172</w:t>
        <w:tab/>
        <w:t>Chelmsford, Mass./Chelmsfor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>28</w:t>
        <w:tab/>
        <w:t>Malachi Baugh</w:t>
        <w:tab/>
        <w:t>Fr</w:t>
        <w:tab/>
        <w:t>RB</w:t>
        <w:tab/>
        <w:t>5-8</w:t>
        <w:tab/>
        <w:t>184</w:t>
        <w:tab/>
        <w:t>Stoughton, Mass./Stought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>29</w:t>
        <w:tab/>
        <w:t>Charlie Calenda</w:t>
        <w:tab/>
        <w:t>Fr</w:t>
        <w:tab/>
        <w:t>K/DB</w:t>
        <w:tab/>
        <w:t>5-7</w:t>
        <w:tab/>
        <w:t>161</w:t>
        <w:tab/>
        <w:t>Chelmsford, Mass./Chelmsfor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>29</w:t>
        <w:tab/>
        <w:t>Nick Difilippo</w:t>
        <w:tab/>
        <w:t>Fr</w:t>
        <w:tab/>
        <w:t>DB</w:t>
        <w:tab/>
        <w:t>5-9</w:t>
        <w:tab/>
        <w:t>177</w:t>
        <w:tab/>
        <w:t>Santa Ana, Calif./Servit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30</w:t>
        <w:tab/>
        <w:t>Yannis Barros</w:t>
        <w:tab/>
        <w:t>Jr</w:t>
        <w:tab/>
        <w:t>DB</w:t>
        <w:tab/>
        <w:t>6-1</w:t>
        <w:tab/>
        <w:t>170</w:t>
        <w:tab/>
        <w:t>Dorchester, Mass./Thayer Academ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31</w:t>
        <w:tab/>
        <w:t>Brian Harrington</w:t>
        <w:tab/>
        <w:t>Sr</w:t>
        <w:tab/>
        <w:t>LB</w:t>
        <w:tab/>
        <w:t>6-1</w:t>
        <w:tab/>
        <w:t>222</w:t>
        <w:tab/>
        <w:t>Rockland, Mass./Rocklan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2</w:t>
        <w:tab/>
        <w:t>Dante Brito, Jr.</w:t>
        <w:tab/>
        <w:t>Sr</w:t>
        <w:tab/>
        <w:t>DB</w:t>
        <w:tab/>
        <w:t>5-10</w:t>
        <w:tab/>
        <w:t>195</w:t>
        <w:tab/>
        <w:t>New Haven, Conn./Hamden Hall Country Da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3</w:t>
        <w:tab/>
        <w:t>Colin Markus</w:t>
        <w:tab/>
        <w:t>Jr</w:t>
        <w:tab/>
        <w:t>TB</w:t>
        <w:tab/>
        <w:t>6-1</w:t>
        <w:tab/>
        <w:t>205</w:t>
        <w:tab/>
        <w:t>Monroe, Conn./Masuk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4</w:t>
        <w:tab/>
        <w:t>Ryan Doherty</w:t>
        <w:tab/>
        <w:t>So</w:t>
        <w:tab/>
        <w:t>LB</w:t>
        <w:tab/>
        <w:t>6-2</w:t>
        <w:tab/>
        <w:t>215</w:t>
        <w:tab/>
        <w:t>Methuen, Mass./Central Catholic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5</w:t>
        <w:tab/>
        <w:t>Dylan Brown</w:t>
        <w:tab/>
        <w:t>Fr</w:t>
        <w:tab/>
        <w:t>RB</w:t>
        <w:tab/>
        <w:t>5-7</w:t>
        <w:tab/>
        <w:t>175</w:t>
        <w:tab/>
        <w:t>Tinton Falls, N.J./Monmouth Region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6</w:t>
        <w:tab/>
        <w:t>Ryan Handy</w:t>
        <w:tab/>
        <w:t>Sr</w:t>
        <w:tab/>
        <w:t>P/FB</w:t>
        <w:tab/>
        <w:t>5-11</w:t>
        <w:tab/>
        <w:t>218</w:t>
        <w:tab/>
        <w:t>Howell, N.J./Howel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7</w:t>
        <w:tab/>
        <w:t>Peter Cedrone</w:t>
        <w:tab/>
        <w:t>So</w:t>
        <w:tab/>
        <w:t>LB</w:t>
        <w:tab/>
        <w:t>5-10</w:t>
        <w:tab/>
        <w:t>211</w:t>
        <w:tab/>
        <w:t>Quincy, Mass./Quinc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8</w:t>
        <w:tab/>
        <w:t>Andy Steck</w:t>
        <w:tab/>
        <w:t>Fr</w:t>
        <w:tab/>
        <w:t>DB</w:t>
        <w:tab/>
        <w:t>6-0</w:t>
        <w:tab/>
        <w:t>196</w:t>
        <w:tab/>
        <w:t>Port Jefferson Station, N.Y./Comsewogu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9</w:t>
        <w:tab/>
        <w:t>Marshall McCarthy</w:t>
        <w:tab/>
        <w:t>So</w:t>
        <w:tab/>
        <w:t>LB</w:t>
        <w:tab/>
        <w:t>5-11</w:t>
        <w:tab/>
        <w:t>220</w:t>
        <w:tab/>
        <w:t>Duxbury, Mass./Duxbur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0</w:t>
        <w:tab/>
        <w:t>Cole Hodges</w:t>
        <w:tab/>
        <w:t>Jr</w:t>
        <w:tab/>
        <w:t>DB</w:t>
        <w:tab/>
        <w:t>6-1</w:t>
        <w:tab/>
        <w:t>188</w:t>
        <w:tab/>
        <w:t>Sherburne, N.Y./Sherburne-Earlville Central</w:t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1</w:t>
        <w:tab/>
        <w:t>Ian Hill</w:t>
        <w:tab/>
        <w:t>Fr</w:t>
        <w:tab/>
        <w:t>RB</w:t>
        <w:tab/>
        <w:t>5-8</w:t>
        <w:tab/>
        <w:t>186</w:t>
        <w:tab/>
        <w:t>Adams, Mass./Hoosac Valley</w:t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2</w:t>
        <w:tab/>
        <w:t>Peter Catal</w:t>
        <w:tab/>
        <w:t>Jr</w:t>
        <w:tab/>
        <w:t>LB</w:t>
        <w:tab/>
        <w:t>6-1</w:t>
        <w:tab/>
        <w:t>225</w:t>
        <w:tab/>
        <w:t>Cornwall, N.Y./Cornwal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3</w:t>
        <w:tab/>
        <w:t>Vincent Burton</w:t>
        <w:tab/>
        <w:t>So</w:t>
        <w:tab/>
        <w:t>DE</w:t>
        <w:tab/>
        <w:t>6-4</w:t>
        <w:tab/>
        <w:t>225</w:t>
        <w:tab/>
        <w:t>Randolph, Mass./Blue Hills Region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44</w:t>
        <w:tab/>
        <w:t>Billy Pierce</w:t>
        <w:tab/>
        <w:t>So</w:t>
        <w:tab/>
        <w:t>FB</w:t>
        <w:tab/>
        <w:t>6-2</w:t>
        <w:tab/>
        <w:t>255</w:t>
        <w:tab/>
        <w:t>Caldwell, N.J./James Caldwel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45</w:t>
        <w:tab/>
        <w:t>Patrick O’Sullivan</w:t>
        <w:tab/>
        <w:t>Jr</w:t>
        <w:tab/>
        <w:t>FB</w:t>
        <w:tab/>
        <w:t>6-3</w:t>
        <w:tab/>
        <w:t>215</w:t>
        <w:tab/>
        <w:t>Dorchester, Mass./BC Hig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6</w:t>
        <w:tab/>
        <w:t>Troy Hornberger</w:t>
        <w:tab/>
        <w:t>Jr</w:t>
        <w:tab/>
        <w:t>K</w:t>
        <w:tab/>
        <w:t>6-1</w:t>
        <w:tab/>
        <w:t>192</w:t>
        <w:tab/>
        <w:t>St. James, N.Y./St. Anthony’s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47</w:t>
        <w:tab/>
        <w:t>Andrew Kibarian</w:t>
        <w:tab/>
        <w:t>So</w:t>
        <w:tab/>
        <w:t>DE</w:t>
        <w:tab/>
        <w:t>6-2</w:t>
        <w:tab/>
        <w:t>225</w:t>
        <w:tab/>
        <w:t>Lynnfield, Mass./Lynnfie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8</w:t>
        <w:tab/>
        <w:t>Chris Rosinski</w:t>
        <w:tab/>
        <w:t>Fr</w:t>
        <w:tab/>
        <w:t>TE</w:t>
        <w:tab/>
        <w:t>6-3</w:t>
        <w:tab/>
        <w:t>240</w:t>
        <w:tab/>
        <w:t>Hanover, Mass./Hanov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9</w:t>
        <w:tab/>
        <w:t>Tom Farrell</w:t>
        <w:tab/>
        <w:t>So</w:t>
        <w:tab/>
        <w:t>LB</w:t>
        <w:tab/>
        <w:t>5-11</w:t>
        <w:tab/>
        <w:t>191</w:t>
        <w:tab/>
        <w:t>Toms River, N.J./Monsignor Donova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0</w:t>
        <w:tab/>
        <w:t>Austin Houlihan</w:t>
        <w:tab/>
        <w:t>Fr</w:t>
        <w:tab/>
        <w:t>LB</w:t>
        <w:tab/>
        <w:t>6-2</w:t>
        <w:tab/>
        <w:t>204</w:t>
        <w:tab/>
        <w:t>Plymouth, Mass./Pope John Paul II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1</w:t>
        <w:tab/>
        <w:t>Jake Ehrhardt</w:t>
        <w:tab/>
        <w:t>Fr</w:t>
        <w:tab/>
        <w:t>OL</w:t>
        <w:tab/>
        <w:t>6-4</w:t>
        <w:tab/>
        <w:t>260</w:t>
        <w:tab/>
        <w:t>Mahwah, N.J./Mahwa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52</w:t>
        <w:tab/>
        <w:t>Zach Van Dyke</w:t>
        <w:tab/>
        <w:t>Jr</w:t>
        <w:tab/>
        <w:t>OL</w:t>
        <w:tab/>
        <w:t>6-3</w:t>
        <w:tab/>
        <w:t>254</w:t>
        <w:tab/>
        <w:t>Needham, Mass./Needham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53</w:t>
        <w:tab/>
        <w:t>Taylor Russell</w:t>
        <w:tab/>
        <w:t>Sr</w:t>
        <w:tab/>
        <w:t>DT</w:t>
        <w:tab/>
        <w:t>6-5</w:t>
        <w:tab/>
        <w:t>325</w:t>
        <w:tab/>
        <w:t>Keene, N.H./Keen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4</w:t>
        <w:tab/>
        <w:t>Anthony Leggio</w:t>
        <w:tab/>
        <w:t>So</w:t>
        <w:tab/>
        <w:t>LB</w:t>
        <w:tab/>
        <w:t>5-10</w:t>
        <w:tab/>
        <w:t>235</w:t>
        <w:tab/>
        <w:t>Commack, N.Y./Saint Anthony’s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5</w:t>
        <w:tab/>
        <w:t>Jon Figura</w:t>
        <w:tab/>
        <w:t>So</w:t>
        <w:tab/>
        <w:t>DE</w:t>
        <w:tab/>
        <w:t>6-4</w:t>
        <w:tab/>
        <w:t>245</w:t>
        <w:tab/>
        <w:t>Reading, Pa./Holy Name/Blair Academ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6</w:t>
        <w:tab/>
        <w:t>Jermel Wright</w:t>
        <w:tab/>
        <w:t>Fr</w:t>
        <w:tab/>
        <w:t>DT</w:t>
        <w:tab/>
        <w:t>6-1</w:t>
        <w:tab/>
        <w:t>270</w:t>
        <w:tab/>
        <w:t>Dorchester, Mass./Newton Nor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7</w:t>
        <w:tab/>
        <w:t>Alex Allioth</w:t>
        <w:tab/>
        <w:t>So</w:t>
        <w:tab/>
        <w:t>LB</w:t>
        <w:tab/>
        <w:t>6-1</w:t>
        <w:tab/>
        <w:t>247</w:t>
        <w:tab/>
        <w:t>Middleboro, Mass./Middleboro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8</w:t>
        <w:tab/>
        <w:t>Zack O’Connor</w:t>
        <w:tab/>
        <w:t>Jr</w:t>
        <w:tab/>
        <w:t>LB</w:t>
        <w:tab/>
        <w:t>6-0</w:t>
        <w:tab/>
        <w:t>211</w:t>
        <w:tab/>
        <w:t>Norwalk, Conn./Brien McMah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0</w:t>
        <w:tab/>
        <w:t>Anthony Siciliano</w:t>
        <w:tab/>
        <w:t>So</w:t>
        <w:tab/>
        <w:t>OL</w:t>
        <w:tab/>
        <w:t>6-2</w:t>
        <w:tab/>
        <w:t>282</w:t>
        <w:tab/>
        <w:t>Monroe, N.Y./Don Bosco Prep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61</w:t>
        <w:tab/>
        <w:t>Peter Dandini</w:t>
        <w:tab/>
        <w:t>So</w:t>
        <w:tab/>
        <w:t>DT</w:t>
        <w:tab/>
        <w:t>6-0</w:t>
        <w:tab/>
        <w:t>279</w:t>
        <w:tab/>
        <w:t>Leominster, Mass./Leominst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2</w:t>
        <w:tab/>
        <w:t>Corey Bacigalupo</w:t>
        <w:tab/>
        <w:t>Sr</w:t>
        <w:tab/>
        <w:t>DE/LS</w:t>
        <w:tab/>
        <w:t>6-0</w:t>
        <w:tab/>
        <w:t>242</w:t>
        <w:tab/>
        <w:t>Gardner, Mass./Gardn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3</w:t>
        <w:tab/>
        <w:t>Mark Trudeau</w:t>
        <w:tab/>
        <w:t>So</w:t>
        <w:tab/>
        <w:t>DT</w:t>
        <w:tab/>
        <w:t>6-0</w:t>
        <w:tab/>
        <w:t>255</w:t>
        <w:tab/>
        <w:t>Duxbury, Mass./Duxbur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4</w:t>
        <w:tab/>
        <w:t>Bobby Cappadona</w:t>
        <w:tab/>
        <w:t>So</w:t>
        <w:tab/>
        <w:t>DT</w:t>
        <w:tab/>
        <w:t>6-2</w:t>
        <w:tab/>
        <w:t>277</w:t>
        <w:tab/>
        <w:t>Waltham, Mass./Waltham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5</w:t>
        <w:tab/>
        <w:t>Jake Lehman</w:t>
        <w:tab/>
        <w:t>So</w:t>
        <w:tab/>
        <w:t>DT</w:t>
        <w:tab/>
        <w:t>6-1</w:t>
        <w:tab/>
        <w:t>265</w:t>
        <w:tab/>
        <w:t>Hopkinton, Mass./Hopkint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6</w:t>
        <w:tab/>
        <w:t>Michael Bradley</w:t>
        <w:tab/>
        <w:t>So</w:t>
        <w:tab/>
        <w:t>DE</w:t>
        <w:tab/>
        <w:t>5-11</w:t>
        <w:tab/>
        <w:t>255</w:t>
        <w:tab/>
        <w:t>West Newton, Mass./Newton Nor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7</w:t>
        <w:tab/>
        <w:t>Dylan Arthurs</w:t>
        <w:tab/>
        <w:t>So</w:t>
        <w:tab/>
        <w:t>OL</w:t>
        <w:tab/>
        <w:t>6-4</w:t>
        <w:tab/>
        <w:t>282</w:t>
        <w:tab/>
        <w:t>Enfield, Conn./Williston-Northampt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8</w:t>
        <w:tab/>
        <w:t>Will Greelish</w:t>
        <w:tab/>
        <w:t>Fr</w:t>
        <w:tab/>
        <w:t>OL</w:t>
        <w:tab/>
        <w:t>6-3</w:t>
        <w:tab/>
        <w:t>313</w:t>
        <w:tab/>
        <w:t>Auburn, Mass./Aubur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9</w:t>
        <w:tab/>
        <w:t>Joe Welch</w:t>
        <w:tab/>
        <w:t>Jr</w:t>
        <w:tab/>
        <w:t>OL</w:t>
        <w:tab/>
        <w:t>6-0</w:t>
        <w:tab/>
        <w:t>240</w:t>
        <w:tab/>
        <w:t>Orlando, Fla./Bishop Moore Catholic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0</w:t>
        <w:tab/>
        <w:t>Christian Dyer</w:t>
        <w:tab/>
        <w:t>So</w:t>
        <w:tab/>
        <w:t>OL</w:t>
        <w:tab/>
        <w:t>6-4</w:t>
        <w:tab/>
        <w:t>300</w:t>
        <w:tab/>
        <w:t>Seabrook, N.H./Winnacunnet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71</w:t>
        <w:tab/>
        <w:t>Hunter Geraghty</w:t>
        <w:tab/>
        <w:t>Jr</w:t>
        <w:tab/>
        <w:t>OL</w:t>
        <w:tab/>
        <w:t>6-3</w:t>
        <w:tab/>
        <w:t>280</w:t>
        <w:tab/>
        <w:t>Wilton, Conn./Wilt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2</w:t>
        <w:tab/>
        <w:t>Joseph MacInnis</w:t>
        <w:tab/>
        <w:t>So</w:t>
        <w:tab/>
        <w:t>OL</w:t>
        <w:tab/>
        <w:t>6-4</w:t>
        <w:tab/>
        <w:t>287</w:t>
        <w:tab/>
        <w:t>Raynham, Mass./Bridgewater-Raynham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3</w:t>
        <w:tab/>
        <w:t>Bryan Gresalfi</w:t>
        <w:tab/>
        <w:t>Fr</w:t>
        <w:tab/>
        <w:t>OL</w:t>
        <w:tab/>
        <w:t>6-3</w:t>
        <w:tab/>
        <w:t>290</w:t>
        <w:tab/>
        <w:t>Lake Grove, N.Y./Sachem Nor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4</w:t>
        <w:tab/>
        <w:t>Jake Mikos</w:t>
        <w:tab/>
        <w:t>Jr</w:t>
        <w:tab/>
        <w:t>OL</w:t>
        <w:tab/>
        <w:t>6-2</w:t>
        <w:tab/>
        <w:t>290</w:t>
        <w:tab/>
        <w:t>North Haven, Conn./North Have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5</w:t>
        <w:tab/>
        <w:t>Serge Jean-Baptiste</w:t>
        <w:tab/>
        <w:t>Jr</w:t>
        <w:tab/>
        <w:t>DT</w:t>
        <w:tab/>
        <w:t>6-2</w:t>
        <w:tab/>
        <w:t>265</w:t>
        <w:tab/>
        <w:t>Norwalk, Conn./Fairfield Prep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76</w:t>
        <w:tab/>
        <w:t>Tom Linden</w:t>
        <w:tab/>
        <w:t>Sr</w:t>
        <w:tab/>
        <w:t>OL</w:t>
        <w:tab/>
        <w:t>6-5</w:t>
        <w:tab/>
        <w:t>280</w:t>
        <w:tab/>
        <w:t>Durham, Conn./Xavier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77</w:t>
        <w:tab/>
        <w:t>Lucas Brum</w:t>
        <w:tab/>
        <w:t>Sr</w:t>
        <w:tab/>
        <w:t>OL</w:t>
        <w:tab/>
        <w:t>6-2</w:t>
        <w:tab/>
        <w:t>318</w:t>
        <w:tab/>
        <w:t>Farmingville, N.Y./Sachem East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8</w:t>
        <w:tab/>
        <w:t>Seamus Weldon</w:t>
        <w:tab/>
        <w:t>So</w:t>
        <w:tab/>
        <w:t>OL</w:t>
        <w:tab/>
        <w:t>6-4</w:t>
        <w:tab/>
        <w:t>240</w:t>
        <w:tab/>
        <w:t>Matawan, N.J./Matawan Region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9</w:t>
        <w:tab/>
        <w:t>Tim Carbonneau</w:t>
        <w:tab/>
        <w:t>Fr</w:t>
        <w:tab/>
        <w:t>OL</w:t>
        <w:tab/>
        <w:t>6-1</w:t>
        <w:tab/>
        <w:t>250</w:t>
        <w:tab/>
        <w:t>Wakefield, Mass./Wakefie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0</w:t>
        <w:tab/>
        <w:t>Dave Harrison</w:t>
        <w:tab/>
        <w:t>Fr</w:t>
        <w:tab/>
        <w:t>WR</w:t>
        <w:tab/>
        <w:t>6-1</w:t>
        <w:tab/>
        <w:t>170</w:t>
        <w:tab/>
        <w:t>Weymouth, Mass./Weymout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1</w:t>
        <w:tab/>
        <w:t>Anthony Abbott</w:t>
        <w:tab/>
        <w:t>So</w:t>
        <w:tab/>
        <w:t>WR</w:t>
        <w:tab/>
        <w:t>6-1</w:t>
        <w:tab/>
        <w:t>191</w:t>
        <w:tab/>
        <w:t>Wareham, Mass./Wareham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2</w:t>
        <w:tab/>
        <w:t>Cody Page</w:t>
        <w:tab/>
        <w:t>Jr</w:t>
        <w:tab/>
        <w:t>WR</w:t>
        <w:tab/>
        <w:t>5-9</w:t>
        <w:tab/>
        <w:t>168</w:t>
        <w:tab/>
        <w:t>Sylmar, Calif./Notre Dam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3</w:t>
        <w:tab/>
        <w:t>Gordon McLeod</w:t>
        <w:tab/>
        <w:t>Jr</w:t>
        <w:tab/>
        <w:t>WR</w:t>
        <w:tab/>
        <w:t>6-1</w:t>
        <w:tab/>
        <w:t>170</w:t>
        <w:tab/>
        <w:t>Weymouth, Mass./BC High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4</w:t>
        <w:tab/>
        <w:t>Anthony Donato</w:t>
        <w:tab/>
        <w:t>Jr</w:t>
        <w:tab/>
        <w:t>WR</w:t>
        <w:tab/>
        <w:t>6-3</w:t>
        <w:tab/>
        <w:t>198</w:t>
        <w:tab/>
        <w:t>Darien, Conn./Darien/Canterbury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85</w:t>
        <w:tab/>
        <w:t>Chris Bury</w:t>
        <w:tab/>
        <w:t>So</w:t>
        <w:tab/>
        <w:t>FB</w:t>
        <w:tab/>
        <w:t>6-2</w:t>
        <w:tab/>
        <w:t>240</w:t>
        <w:tab/>
        <w:t>Brookline, N.H./Bishop Guerti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6</w:t>
        <w:tab/>
        <w:t>Nate Robitaille</w:t>
        <w:tab/>
        <w:t>Sr</w:t>
        <w:tab/>
        <w:t>WR</w:t>
        <w:tab/>
        <w:t>6-1</w:t>
        <w:tab/>
        <w:t>185</w:t>
        <w:tab/>
        <w:t>Attleboro, Mass./Attleboro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7</w:t>
        <w:tab/>
        <w:t>Colin Smith</w:t>
        <w:tab/>
        <w:t>So</w:t>
        <w:tab/>
        <w:t>TE</w:t>
        <w:tab/>
        <w:t>6-4</w:t>
        <w:tab/>
        <w:t>240</w:t>
        <w:tab/>
        <w:t>Ipswich, Mass./The Governor’s Academ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8</w:t>
        <w:tab/>
        <w:t>Tyler O’Donnell</w:t>
        <w:tab/>
        <w:t>So</w:t>
        <w:tab/>
        <w:t>WR</w:t>
        <w:tab/>
        <w:t>5-11</w:t>
        <w:tab/>
        <w:t>194</w:t>
        <w:tab/>
        <w:t>Seaford, N.Y./Seafor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9</w:t>
        <w:tab/>
        <w:t>Kevin Dick</w:t>
        <w:tab/>
        <w:t>Fr</w:t>
        <w:tab/>
        <w:t>WR</w:t>
        <w:tab/>
        <w:t>6-2</w:t>
        <w:tab/>
        <w:t>192</w:t>
        <w:tab/>
        <w:t>Tewksbury, Mass./Tewksbury Memoria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>90</w:t>
        <w:tab/>
        <w:t>Andrew Fonte</w:t>
        <w:tab/>
        <w:t>Jr</w:t>
        <w:tab/>
        <w:t>LS/FB</w:t>
        <w:tab/>
        <w:t>5-5</w:t>
        <w:tab/>
        <w:t>206</w:t>
        <w:tab/>
        <w:t>Quincy, Mass./Dexter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2</w:t>
        <w:tab/>
        <w:t>Jake Rafferty</w:t>
        <w:tab/>
        <w:t>Jr</w:t>
        <w:tab/>
        <w:t>TE</w:t>
        <w:tab/>
        <w:t>6-4</w:t>
        <w:tab/>
        <w:t>230</w:t>
        <w:tab/>
        <w:t>Lowell, Mass./Lowell Catholic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3</w:t>
        <w:tab/>
        <w:t>Brandon Weiss</w:t>
        <w:tab/>
        <w:t>Sr</w:t>
        <w:tab/>
        <w:t>DE</w:t>
        <w:tab/>
        <w:t>6-2</w:t>
        <w:tab/>
        <w:t>270</w:t>
        <w:tab/>
        <w:t>Freehold, N.J./Freeho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4</w:t>
        <w:tab/>
        <w:t>Kyle Lentini</w:t>
        <w:tab/>
        <w:t>Fr</w:t>
        <w:tab/>
        <w:t>TE</w:t>
        <w:tab/>
        <w:t>6-4</w:t>
        <w:tab/>
        <w:t>243</w:t>
        <w:tab/>
        <w:t>North Reading, Mass./Pingree Schoo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5</w:t>
        <w:tab/>
        <w:t>Andrew Biedermann</w:t>
        <w:tab/>
        <w:t>Fr</w:t>
        <w:tab/>
        <w:t>DT</w:t>
        <w:tab/>
        <w:t>6-2</w:t>
        <w:tab/>
        <w:t>270</w:t>
        <w:tab/>
        <w:t>Bedford, N.H./Bedfor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6</w:t>
        <w:tab/>
        <w:t>Alex Parenteau</w:t>
        <w:tab/>
        <w:t>Fr</w:t>
        <w:tab/>
        <w:t>DE</w:t>
        <w:tab/>
        <w:t>6-2</w:t>
        <w:tab/>
        <w:t>230</w:t>
        <w:tab/>
        <w:t>Keene, N.H./Keen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7</w:t>
        <w:tab/>
        <w:t>Tom Pilat</w:t>
        <w:tab/>
        <w:t>Fr</w:t>
        <w:tab/>
        <w:t>DT</w:t>
        <w:tab/>
        <w:t>6-0</w:t>
        <w:tab/>
        <w:t>293</w:t>
        <w:tab/>
        <w:t>Marshfield, Mass./Marshfie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8</w:t>
        <w:tab/>
        <w:t>Nick Chiocco</w:t>
        <w:tab/>
        <w:t>Jr</w:t>
        <w:tab/>
        <w:t>DE</w:t>
        <w:tab/>
        <w:t>6-2</w:t>
        <w:tab/>
        <w:t>225</w:t>
        <w:tab/>
        <w:t>Mansfield, Mass./Mansfield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9</w:t>
        <w:tab/>
        <w:t>Ryan Bajjaly</w:t>
        <w:tab/>
        <w:t>Fr</w:t>
        <w:tab/>
        <w:t>DE</w:t>
        <w:tab/>
        <w:t>6-0</w:t>
        <w:tab/>
        <w:t>225</w:t>
        <w:tab/>
        <w:t>Watertown, N.Y./Watertown/Cushing Academy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usa Mansaray</w:t>
        <w:tab/>
        <w:t>Fr</w:t>
        <w:tab/>
        <w:t>DB</w:t>
        <w:tab/>
        <w:t>6-0</w:t>
        <w:tab/>
        <w:t>180</w:t>
        <w:tab/>
        <w:t>Lowell, Mass./Lowell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ab/>
        <w:t>Conor O’Malley</w:t>
        <w:tab/>
        <w:t>Fr</w:t>
        <w:tab/>
        <w:t>RB</w:t>
        <w:tab/>
        <w:t>5-9</w:t>
        <w:tab/>
        <w:t>190</w:t>
        <w:tab/>
        <w:t>Turner, Maine/Leavitt Area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sz w:val="20"/>
          <w:szCs w:val="20"/>
        </w:rPr>
        <w:tab/>
        <w:tab/>
        <w:t>Eric Schneider</w:t>
        <w:tab/>
        <w:t>Sr</w:t>
        <w:tab/>
        <w:t>DE</w:t>
        <w:tab/>
        <w:t>6-1</w:t>
        <w:tab/>
        <w:t>230</w:t>
        <w:tab/>
        <w:t>Ventura, Calif./Saint Bonaventure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Head Coach: </w:t>
      </w:r>
      <w:r>
        <w:rPr>
          <w:rFonts w:cs="Arial" w:ascii="Arial" w:hAnsi="Arial"/>
          <w:sz w:val="20"/>
          <w:szCs w:val="20"/>
        </w:rPr>
        <w:t>Robert Talley (Boston University, ‘91), Eighth season</w:t>
        <w:br/>
      </w:r>
      <w:r>
        <w:rPr>
          <w:rFonts w:cs="Arial" w:ascii="Arial" w:hAnsi="Arial"/>
          <w:b/>
          <w:sz w:val="20"/>
          <w:szCs w:val="20"/>
        </w:rPr>
        <w:t>Asst. Head Coach/Defensive Coordinator/Def. Backs:</w:t>
      </w:r>
      <w:r>
        <w:rPr>
          <w:rFonts w:cs="Arial" w:ascii="Arial" w:hAnsi="Arial"/>
          <w:sz w:val="20"/>
          <w:szCs w:val="20"/>
        </w:rPr>
        <w:t xml:space="preserve"> Eli Gardner (Western New England, ’08), Sixth season</w:t>
        <w:br/>
      </w:r>
      <w:r>
        <w:rPr>
          <w:rFonts w:cs="Arial" w:ascii="Arial" w:hAnsi="Arial"/>
          <w:b/>
          <w:sz w:val="20"/>
          <w:szCs w:val="20"/>
        </w:rPr>
        <w:t>Run Game Coordinator/Recruiting Coordinator/Offensive Line:</w:t>
      </w:r>
      <w:r>
        <w:rPr>
          <w:rFonts w:cs="Arial" w:ascii="Arial" w:hAnsi="Arial"/>
          <w:sz w:val="20"/>
          <w:szCs w:val="20"/>
        </w:rPr>
        <w:t xml:space="preserve"> Tyler Moody (Centre, ‘08), Fourth season</w:t>
        <w:br/>
      </w:r>
      <w:r>
        <w:rPr>
          <w:rFonts w:cs="Arial" w:ascii="Arial" w:hAnsi="Arial"/>
          <w:b/>
          <w:sz w:val="20"/>
          <w:szCs w:val="20"/>
        </w:rPr>
        <w:t>Special Teams Coordinator/Running Backs:</w:t>
      </w:r>
      <w:r>
        <w:rPr>
          <w:rFonts w:cs="Arial" w:ascii="Arial" w:hAnsi="Arial"/>
          <w:sz w:val="20"/>
          <w:szCs w:val="20"/>
        </w:rPr>
        <w:t xml:space="preserve"> Israel Abraham (Endicott, ‘12), Third season</w:t>
        <w:br/>
      </w:r>
      <w:r>
        <w:rPr>
          <w:rFonts w:cs="Arial" w:ascii="Arial" w:hAnsi="Arial"/>
          <w:b/>
          <w:sz w:val="20"/>
          <w:szCs w:val="20"/>
        </w:rPr>
        <w:t>Defensive Line/Video Coordinator/Strength &amp; Conditioning:</w:t>
      </w:r>
      <w:r>
        <w:rPr>
          <w:rFonts w:cs="Arial" w:ascii="Arial" w:hAnsi="Arial"/>
          <w:sz w:val="20"/>
          <w:szCs w:val="20"/>
        </w:rPr>
        <w:t xml:space="preserve"> Ken Goodwin (Springfield, ‘10), Second seas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nebackers/Academic Coordinator: </w:t>
      </w:r>
      <w:r>
        <w:rPr>
          <w:rFonts w:cs="Arial" w:ascii="Arial" w:hAnsi="Arial"/>
          <w:sz w:val="20"/>
          <w:szCs w:val="20"/>
        </w:rPr>
        <w:t>Joseph Cefalo (West Chester, ‘08), First seas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b/>
          <w:sz w:val="20"/>
          <w:szCs w:val="20"/>
        </w:rPr>
        <w:t>Wide Receivers:</w:t>
      </w:r>
      <w:r>
        <w:rPr>
          <w:rFonts w:cs="Arial" w:ascii="Arial" w:hAnsi="Arial"/>
          <w:sz w:val="20"/>
          <w:szCs w:val="20"/>
        </w:rPr>
        <w:t xml:space="preserve"> Andre Barboza (Youngstown State, ‘13), Second season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left" w:pos="4860" w:leader="none"/>
        </w:tabs>
        <w:ind w:right="-720" w:hanging="0"/>
        <w:rPr/>
      </w:pPr>
      <w:r>
        <w:rPr>
          <w:rFonts w:cs="Arial" w:ascii="Arial" w:hAnsi="Arial"/>
          <w:b/>
          <w:sz w:val="20"/>
          <w:szCs w:val="20"/>
        </w:rPr>
        <w:t>Assistant Defensive Backs:</w:t>
      </w:r>
      <w:r>
        <w:rPr>
          <w:rFonts w:cs="Arial" w:ascii="Arial" w:hAnsi="Arial"/>
          <w:sz w:val="20"/>
          <w:szCs w:val="20"/>
        </w:rPr>
        <w:t xml:space="preserve"> Jonathan Sazo (Connecticut, ‘11), Second season</w:t>
        <w:br/>
      </w:r>
      <w:r>
        <w:rPr>
          <w:rFonts w:cs="Arial" w:ascii="Arial" w:hAnsi="Arial"/>
          <w:b/>
          <w:sz w:val="20"/>
          <w:szCs w:val="20"/>
        </w:rPr>
        <w:t>Student Assistant Coach/Defensive Line/Special Teams:</w:t>
      </w:r>
      <w:r>
        <w:rPr>
          <w:rFonts w:cs="Arial" w:ascii="Arial" w:hAnsi="Arial"/>
          <w:sz w:val="20"/>
          <w:szCs w:val="20"/>
        </w:rPr>
        <w:t xml:space="preserve"> Mike Hogan (Stonehill, ’15), First season</w:t>
        <w:br/>
      </w:r>
      <w:r>
        <w:rPr>
          <w:rFonts w:cs="Arial" w:ascii="Arial" w:hAnsi="Arial"/>
          <w:b/>
          <w:sz w:val="10"/>
          <w:szCs w:val="10"/>
        </w:rPr>
        <w:br/>
      </w:r>
      <w:r>
        <w:rPr>
          <w:rFonts w:cs="Arial" w:ascii="Arial" w:hAnsi="Arial"/>
          <w:b/>
          <w:sz w:val="20"/>
          <w:szCs w:val="20"/>
        </w:rPr>
        <w:t>Captains:</w:t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Lucas Brum and Brian Harringt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0:00:00Z</dcterms:created>
  <dc:creator>Information Technology</dc:creator>
  <dc:description/>
  <cp:keywords/>
  <dc:language>en-US</dc:language>
  <cp:lastModifiedBy>user39</cp:lastModifiedBy>
  <cp:lastPrinted>2014-09-08T14:36:00Z</cp:lastPrinted>
  <dcterms:modified xsi:type="dcterms:W3CDTF">2021-11-04T05:48:00Z</dcterms:modified>
  <cp:revision>8</cp:revision>
  <dc:subject/>
  <dc:title>2008 Football Roster</dc:title>
</cp:coreProperties>
</file>