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ndlord Reference Letter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[Your Name]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[Company Name]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[Address]</w:t>
      </w:r>
    </w:p>
    <w:p>
      <w:pPr>
        <w:pStyle w:val="Normal"/>
        <w:tabs>
          <w:tab w:val="clear" w:pos="720"/>
          <w:tab w:val="left" w:pos="3855" w:leader="none"/>
          <w:tab w:val="center" w:pos="4680" w:leader="none"/>
        </w:tabs>
        <w:spacing w:before="0" w:after="0"/>
        <w:rPr/>
      </w:pPr>
      <w:r>
        <w:rPr>
          <w:sz w:val="24"/>
          <w:szCs w:val="24"/>
        </w:rPr>
        <w:tab/>
        <w:tab/>
        <w:t>[City, State, Zip]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[Date of Letter]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[Recipient’s Name]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[Company Name]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[Address]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[City, State, Zip]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Dear To Whom it May Concern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 am writing you today to let you know that [Applicant Name] has been a tenant of [Company Name] since ____/____/______. During that time he was always a very good tenant by always paying rent on time, considerate to his neighbors, and kept his apartment clean and nea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 highly recommend renting to [Applicant Name], if you have any additional questions please call me at the number listed abov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Best regards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[Sign here]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381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43" r="-6" b="-94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3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t>Go to www.AtYourBusiness.com for more free business forms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20:45:00Z</dcterms:created>
  <dc:creator>Bryce Logan</dc:creator>
  <dc:description/>
  <dc:language>en-US</dc:language>
  <cp:lastModifiedBy>Bryce Logan</cp:lastModifiedBy>
  <cp:lastPrinted>2011-07-23T15:26:00Z</cp:lastPrinted>
  <dcterms:modified xsi:type="dcterms:W3CDTF">2011-07-24T20:57:00Z</dcterms:modified>
  <cp:revision>3</cp:revision>
  <dc:subject/>
  <dc:title/>
</cp:coreProperties>
</file>