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NDLORDS REFERENCE LETTER TEMPLAT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me of referee&gt;</w:t>
        <w:br/>
        <w:t>&lt;Address of refere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Lawson &amp; Thompon Lt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pleased to confirm that &lt;name of tenant&gt; was a reliable and trustworthy tenant at my flat at &lt;flat address&gt; during period &lt;tenancy start date&gt; to &lt;tenancy end date&gt;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tal payments were made on time and to the correct value. In addition, the flat was kept in good order during this peri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have no hesitation in recommending &lt;name of tenant&gt; to any prospective landl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be happy to discuss this further, please contact me at the above address or call &lt;enter telephone number&gt;  or email &lt;enter email address&gt; for mor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me of referee&gt;</w:t>
      </w:r>
    </w:p>
    <w:sectPr>
      <w:footerReference w:type="default" r:id="rId2"/>
      <w:type w:val="nextPage"/>
      <w:pgSz w:w="11906" w:h="16838"/>
      <w:pgMar w:left="1134" w:right="1134" w:gutter="0" w:header="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76"/>
      <w:jc w:val="center"/>
      <w:rPr>
        <w:rFonts w:cs="Arial"/>
        <w:sz w:val="18"/>
        <w:szCs w:val="18"/>
        <w:lang w:val="en-US"/>
      </w:rPr>
    </w:pPr>
    <w:r>
      <w:rPr>
        <w:rFonts w:cs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8:15:00Z</dcterms:created>
  <dc:creator>.</dc:creator>
  <dc:description/>
  <cp:keywords/>
  <dc:language>en-US</dc:language>
  <cp:lastModifiedBy>Alex</cp:lastModifiedBy>
  <cp:lastPrinted>2009-02-23T14:11:00Z</cp:lastPrinted>
  <dcterms:modified xsi:type="dcterms:W3CDTF">2014-07-15T18:26:00Z</dcterms:modified>
  <cp:revision>3</cp:revision>
  <dc:subject/>
  <dc:title>#</dc:title>
</cp:coreProperties>
</file>