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Town of Waterville Valley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Department of Public Safety</w:t>
      </w:r>
    </w:p>
    <w:p>
      <w:pPr>
        <w:pStyle w:val="Normal"/>
        <w:spacing w:lineRule="auto" w:line="235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4 TAC Lane / P.O. Box 500 Waterville Valley, NH 032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Victim / Witness Statement Form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"/>
        <w:gridCol w:w="180"/>
        <w:gridCol w:w="2640"/>
        <w:gridCol w:w="40"/>
        <w:gridCol w:w="2380"/>
        <w:gridCol w:w="1540"/>
        <w:gridCol w:w="1280"/>
        <w:gridCol w:w="920"/>
        <w:gridCol w:w="720"/>
      </w:tblGrid>
      <w:tr>
        <w:trPr>
          <w:trHeight w:val="230" w:hRule="atLeast"/>
        </w:trPr>
        <w:tc>
          <w:tcPr>
            <w:tcW w:w="39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 Number: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: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69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y name is</w:t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396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and I live at </w:t>
            </w:r>
            <w:r>
              <w:rPr>
                <w:rFonts w:eastAsia="Arial" w:cs="Arial" w:ascii="Arial" w:hAnsi="Arial"/>
                <w:sz w:val="10"/>
              </w:rPr>
              <w:t>(Street)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108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Town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State)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pacing w:lineRule="atLeast" w:line="0"/>
              <w:ind w:right="1240" w:hanging="0"/>
              <w:jc w:val="righ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Zip)</w:t>
            </w:r>
          </w:p>
        </w:tc>
      </w:tr>
      <w:tr>
        <w:trPr>
          <w:trHeight w:val="23" w:hRule="atLeast"/>
        </w:trPr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674" w:hRule="atLeast"/>
        </w:trPr>
        <w:tc>
          <w:tcPr>
            <w:tcW w:w="39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y Phone Number is: (Home) (Cell) (Other)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making the following statement concerning _____________________________________________ which occurred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780"/>
        <w:gridCol w:w="220"/>
        <w:gridCol w:w="660"/>
        <w:gridCol w:w="6180"/>
        <w:gridCol w:w="320"/>
        <w:gridCol w:w="700"/>
        <w:gridCol w:w="600"/>
        <w:gridCol w:w="120"/>
      </w:tblGrid>
      <w:tr>
        <w:trPr>
          <w:trHeight w:val="230" w:hRule="atLeast"/>
        </w:trPr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at </w:t>
            </w:r>
            <w:r>
              <w:rPr>
                <w:rFonts w:eastAsia="Arial" w:cs="Arial" w:ascii="Arial" w:hAnsi="Arial"/>
                <w:sz w:val="10"/>
              </w:rPr>
              <w:t>(Location of Incident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 xml:space="preserve">on </w:t>
            </w:r>
            <w:r>
              <w:rPr>
                <w:rFonts w:eastAsia="Arial" w:cs="Arial" w:ascii="Arial" w:hAnsi="Arial"/>
                <w:sz w:val="10"/>
              </w:rPr>
              <w:t>(Day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,</w:t>
            </w:r>
          </w:p>
        </w:tc>
      </w:tr>
      <w:tr>
        <w:trPr>
          <w:trHeight w:val="23" w:hRule="atLeast"/>
        </w:trPr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38" w:hRule="atLeast"/>
        </w:trPr>
        <w:tc>
          <w:tcPr>
            <w:tcW w:w="2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Date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</w:t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/PM.  I am making this statement voluntary, without reward, promise of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ward,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eat or force, to _______________________________________________________________________________, a police officer(s) of the Waterville Valley Police Depart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34290</wp:posOffset>
                </wp:positionV>
                <wp:extent cx="69392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.7pt" to="540.75pt,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332740</wp:posOffset>
                </wp:positionV>
                <wp:extent cx="69392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6.2pt" to="540.75pt,2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631825</wp:posOffset>
                </wp:positionV>
                <wp:extent cx="69392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9.75pt" to="540.75pt,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937895</wp:posOffset>
                </wp:positionV>
                <wp:extent cx="69392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3.85pt" to="540.75pt,7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1243965</wp:posOffset>
                </wp:positionV>
                <wp:extent cx="6939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97.95pt" to="540.75pt,9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1543050</wp:posOffset>
                </wp:positionV>
                <wp:extent cx="69392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1.5pt" to="540.75pt,1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840230</wp:posOffset>
                </wp:positionV>
                <wp:extent cx="69392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44.9pt" to="540.75pt,14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2146300</wp:posOffset>
                </wp:positionV>
                <wp:extent cx="69392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69pt" to="540.75pt,16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2453005</wp:posOffset>
                </wp:positionV>
                <wp:extent cx="69392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93.15pt" to="540.75pt,19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2759075</wp:posOffset>
                </wp:positionV>
                <wp:extent cx="6939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17.25pt" to="540.75pt,2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3057525</wp:posOffset>
                </wp:positionV>
                <wp:extent cx="693928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40.75pt" to="540.75pt,24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3356610</wp:posOffset>
                </wp:positionV>
                <wp:extent cx="69392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64.3pt" to="540.75pt,2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31115</wp:posOffset>
                </wp:positionV>
                <wp:extent cx="0" cy="363474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.45pt" to="-5.35pt,2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865620</wp:posOffset>
                </wp:positionH>
                <wp:positionV relativeFrom="paragraph">
                  <wp:posOffset>31115</wp:posOffset>
                </wp:positionV>
                <wp:extent cx="0" cy="363474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2.45pt" to="540.6pt,28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ntinue on back if necessar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15240</wp:posOffset>
                </wp:positionV>
                <wp:extent cx="69392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.2pt" to="540.7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right="2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der penalties of Unsworn Falsification (RSA 641:3), I declare that I have read the foregoing statement and that the facts stated in it are tru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Arial" w:cs="Arial" w:ascii="Arial" w:hAnsi="Arial"/>
        </w:rPr>
        <w:t>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_____________________________________</w:t>
      </w:r>
    </w:p>
    <w:p>
      <w:pPr>
        <w:pStyle w:val="Normal"/>
        <w:tabs>
          <w:tab w:val="clear" w:pos="720"/>
          <w:tab w:val="left" w:pos="6460" w:leader="none"/>
        </w:tabs>
        <w:spacing w:lineRule="auto" w:line="235"/>
        <w:ind w:left="720" w:hanging="0"/>
        <w:rPr/>
      </w:pPr>
      <w:r>
        <w:rPr>
          <w:rFonts w:eastAsia="Arial" w:cs="Arial" w:ascii="Arial" w:hAnsi="Arial"/>
        </w:rPr>
        <w:t>Signature of Victim / Witnes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ignature of Officer / ID Number</w:t>
      </w:r>
    </w:p>
    <w:p>
      <w:pPr>
        <w:sectPr>
          <w:type w:val="nextPage"/>
          <w:pgSz w:w="12240" w:h="15840"/>
          <w:pgMar w:left="720" w:right="720" w:gutter="0" w:header="0" w:top="715" w:footer="0" w:bottom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heet _________ of ________</w:t>
      </w:r>
    </w:p>
    <w:p>
      <w:pPr>
        <w:sectPr>
          <w:type w:val="continuous"/>
          <w:pgSz w:w="12240" w:h="15840"/>
          <w:pgMar w:left="720" w:right="720" w:gutter="0" w:header="0" w:top="715" w:footer="0" w:bottom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sz w:val="24"/>
        </w:rPr>
        <w:t>Victim / Witness Statement Form (Continu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356235</wp:posOffset>
                </wp:positionV>
                <wp:extent cx="693166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8.05pt" to="540.15pt,2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655320</wp:posOffset>
                </wp:positionV>
                <wp:extent cx="693166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1.6pt" to="540.15pt,5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953770</wp:posOffset>
                </wp:positionV>
                <wp:extent cx="693166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75.1pt" to="540.15pt,7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1120</wp:posOffset>
                </wp:positionH>
                <wp:positionV relativeFrom="paragraph">
                  <wp:posOffset>1250950</wp:posOffset>
                </wp:positionV>
                <wp:extent cx="693166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98.5pt" to="540.15pt,9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1120</wp:posOffset>
                </wp:positionH>
                <wp:positionV relativeFrom="paragraph">
                  <wp:posOffset>1550035</wp:posOffset>
                </wp:positionV>
                <wp:extent cx="693166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22.05pt" to="540.15pt,12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1120</wp:posOffset>
                </wp:positionH>
                <wp:positionV relativeFrom="paragraph">
                  <wp:posOffset>1848485</wp:posOffset>
                </wp:positionV>
                <wp:extent cx="693166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45.55pt" to="540.15pt,1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2146935</wp:posOffset>
                </wp:positionV>
                <wp:extent cx="693166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69.05pt" to="540.15pt,16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1120</wp:posOffset>
                </wp:positionH>
                <wp:positionV relativeFrom="paragraph">
                  <wp:posOffset>2446020</wp:posOffset>
                </wp:positionV>
                <wp:extent cx="693166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92.6pt" to="540.15pt,19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2744470</wp:posOffset>
                </wp:positionV>
                <wp:extent cx="693166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16.1pt" to="540.15pt,2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1120</wp:posOffset>
                </wp:positionH>
                <wp:positionV relativeFrom="paragraph">
                  <wp:posOffset>3041650</wp:posOffset>
                </wp:positionV>
                <wp:extent cx="693166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39.5pt" to="540.15pt,23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3340735</wp:posOffset>
                </wp:positionV>
                <wp:extent cx="693166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63.05pt" to="540.15pt,26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1120</wp:posOffset>
                </wp:positionH>
                <wp:positionV relativeFrom="paragraph">
                  <wp:posOffset>3639185</wp:posOffset>
                </wp:positionV>
                <wp:extent cx="693166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286.55pt" to="540.15pt,28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1120</wp:posOffset>
                </wp:positionH>
                <wp:positionV relativeFrom="paragraph">
                  <wp:posOffset>3937635</wp:posOffset>
                </wp:positionV>
                <wp:extent cx="693166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10.05pt" to="540.15pt,3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ragraph">
                  <wp:posOffset>4236720</wp:posOffset>
                </wp:positionV>
                <wp:extent cx="693166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33.6pt" to="540.15pt,33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1120</wp:posOffset>
                </wp:positionH>
                <wp:positionV relativeFrom="paragraph">
                  <wp:posOffset>4535170</wp:posOffset>
                </wp:positionV>
                <wp:extent cx="693166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7.1pt" to="540.15pt,3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1120</wp:posOffset>
                </wp:positionH>
                <wp:positionV relativeFrom="paragraph">
                  <wp:posOffset>4832350</wp:posOffset>
                </wp:positionV>
                <wp:extent cx="693166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80.5pt" to="540.15pt,38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71120</wp:posOffset>
                </wp:positionH>
                <wp:positionV relativeFrom="paragraph">
                  <wp:posOffset>5131435</wp:posOffset>
                </wp:positionV>
                <wp:extent cx="693166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04.05pt" to="540.15pt,40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71120</wp:posOffset>
                </wp:positionH>
                <wp:positionV relativeFrom="paragraph">
                  <wp:posOffset>5429885</wp:posOffset>
                </wp:positionV>
                <wp:extent cx="693166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27.55pt" to="540.15pt,42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5728335</wp:posOffset>
                </wp:positionV>
                <wp:extent cx="693166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51.05pt" to="540.15pt,45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71120</wp:posOffset>
                </wp:positionH>
                <wp:positionV relativeFrom="paragraph">
                  <wp:posOffset>6027420</wp:posOffset>
                </wp:positionV>
                <wp:extent cx="693166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74.6pt" to="540.15pt,47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6325870</wp:posOffset>
                </wp:positionV>
                <wp:extent cx="693166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498.1pt" to="540.15pt,49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6623050</wp:posOffset>
                </wp:positionV>
                <wp:extent cx="693166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21.5pt" to="540.15pt,5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1120</wp:posOffset>
                </wp:positionH>
                <wp:positionV relativeFrom="paragraph">
                  <wp:posOffset>6922135</wp:posOffset>
                </wp:positionV>
                <wp:extent cx="693166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45.05pt" to="540.15pt,54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7220585</wp:posOffset>
                </wp:positionV>
                <wp:extent cx="693166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68.55pt" to="540.15pt,56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7945</wp:posOffset>
                </wp:positionH>
                <wp:positionV relativeFrom="paragraph">
                  <wp:posOffset>353695</wp:posOffset>
                </wp:positionV>
                <wp:extent cx="0" cy="7168515"/>
                <wp:effectExtent l="3175" t="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7.85pt" to="-5.35pt,59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858000</wp:posOffset>
                </wp:positionH>
                <wp:positionV relativeFrom="paragraph">
                  <wp:posOffset>353695</wp:posOffset>
                </wp:positionV>
                <wp:extent cx="0" cy="7168515"/>
                <wp:effectExtent l="381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7.85pt" to="540pt,59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71120</wp:posOffset>
                </wp:positionH>
                <wp:positionV relativeFrom="paragraph">
                  <wp:posOffset>7519035</wp:posOffset>
                </wp:positionV>
                <wp:extent cx="693166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592.05pt" to="540.15pt,59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10"/>
        </w:rPr>
      </w:pPr>
      <w:r>
        <w:rPr>
          <w:sz w:val="10"/>
        </w:rPr>
        <w:t>Rev. 11/2012</w:t>
      </w:r>
    </w:p>
    <w:p>
      <w:pPr>
        <w:sectPr>
          <w:type w:val="nextPage"/>
          <w:pgSz w:w="12240" w:h="15840"/>
          <w:pgMar w:left="720" w:right="1440" w:gutter="0" w:header="0" w:top="990" w:footer="0" w:bottom="5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of Victim / Witness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of Officer / ID Number</w:t>
      </w:r>
    </w:p>
    <w:p>
      <w:pPr>
        <w:sectPr>
          <w:type w:val="continuous"/>
          <w:pgSz w:w="12240" w:h="15840"/>
          <w:pgMar w:left="720" w:right="1440" w:gutter="0" w:header="0" w:top="990" w:footer="0" w:bottom="526"/>
          <w:cols w:num="2" w:equalWidth="false" w:sep="false">
            <w:col w:w="504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heet _________ of ________</w:t>
      </w:r>
    </w:p>
    <w:sectPr>
      <w:type w:val="continuous"/>
      <w:pgSz w:w="12240" w:h="15840"/>
      <w:pgMar w:left="720" w:right="1440" w:gutter="0" w:header="0" w:top="990" w:footer="0" w:bottom="5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