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-WITNESS AFFIDAVIT-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8"/>
        <w:ind w:righ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t is recommended that written statements of persons not present at the hearing be verified by affidavit and the signatures of the person providing the statement be notarized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rofessional Standards Case -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50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v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2743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215.95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2743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5pt" to="467.95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spacing w:lineRule="atLeast" w:line="0"/>
        <w:ind w:left="1440" w:hanging="0"/>
        <w:rPr/>
      </w:pPr>
      <w:r>
        <w:rPr>
          <w:rFonts w:eastAsia="Times New Roman" w:cs="Times New Roman" w:ascii="Times New Roman" w:hAnsi="Times New Roman"/>
        </w:rPr>
        <w:t>complainant(s)</w:t>
        <w:tab/>
        <w:t>respondent(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right="3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his statement (below or attached) is true and correct to the best knowledge and belief of the undersigned. Under the penalties of perjury, I (we) declare that to the best of my (our) knowledge and belief, the statements contained in this Affidavit are true and correc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ame of Witness(e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07160</wp:posOffset>
                </wp:positionH>
                <wp:positionV relativeFrom="paragraph">
                  <wp:posOffset>4445</wp:posOffset>
                </wp:positionV>
                <wp:extent cx="5450840" cy="0"/>
                <wp:effectExtent l="0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076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0.35pt" to="539.95pt,0.35pt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ame of Party for whom I am Witness 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1315</wp:posOffset>
                </wp:positionV>
                <wp:extent cx="6858000" cy="0"/>
                <wp:effectExtent l="0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45pt" to="539.95pt,28.45pt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tatement of Witness(es):  (attach separate sheet if necessar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ame and Signatures of Witness(es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720"/>
        <w:gridCol w:w="3600"/>
        <w:gridCol w:w="720"/>
        <w:gridCol w:w="1440"/>
      </w:tblGrid>
      <w:tr>
        <w:trPr>
          <w:trHeight w:val="233" w:hRule="atLeast"/>
        </w:trPr>
        <w:tc>
          <w:tcPr>
            <w:tcW w:w="43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Type/Print Name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Type/Print Name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4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tLeast" w:line="0"/>
              <w:ind w:left="144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Signature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Signature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(Date)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8265</wp:posOffset>
                </wp:positionH>
                <wp:positionV relativeFrom="paragraph">
                  <wp:posOffset>175260</wp:posOffset>
                </wp:positionV>
                <wp:extent cx="7073265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3.8pt" to="549.95pt,1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265</wp:posOffset>
                </wp:positionH>
                <wp:positionV relativeFrom="paragraph">
                  <wp:posOffset>1677035</wp:posOffset>
                </wp:positionV>
                <wp:extent cx="7073265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32.05pt" to="549.95pt,13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8740</wp:posOffset>
                </wp:positionH>
                <wp:positionV relativeFrom="paragraph">
                  <wp:posOffset>165735</wp:posOffset>
                </wp:positionV>
                <wp:extent cx="0" cy="1520825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3.05pt" to="-6.2pt,13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975475</wp:posOffset>
                </wp:positionH>
                <wp:positionV relativeFrom="paragraph">
                  <wp:posOffset>165735</wp:posOffset>
                </wp:positionV>
                <wp:extent cx="0" cy="1520825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5pt,13.05pt" to="549.25pt,13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Notary’s Signature -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ubscribed and sworn to before me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8755</wp:posOffset>
                </wp:positionH>
                <wp:positionV relativeFrom="paragraph">
                  <wp:posOffset>-15240</wp:posOffset>
                </wp:positionV>
                <wp:extent cx="3458845" cy="0"/>
                <wp:effectExtent l="0" t="7620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88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-1.2pt" to="287.95pt,-1.2pt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40995</wp:posOffset>
                </wp:positionV>
                <wp:extent cx="3657600" cy="0"/>
                <wp:effectExtent l="0" t="7620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85pt" to="287.95pt,26.85pt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>Notary Public/Clerk of Circuit Court, State of Wisconsin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y commission expire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15720</wp:posOffset>
                </wp:positionH>
                <wp:positionV relativeFrom="paragraph">
                  <wp:posOffset>3175</wp:posOffset>
                </wp:positionV>
                <wp:extent cx="234188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0.25pt" to="287.95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720" w:right="720" w:gutter="0" w:header="0" w:top="70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