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ITNESS FOR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e of Wit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ob Title/Emplo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dress of Employer (if other than BN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3990533407"/>
            <w:bookmarkStart w:id="1" w:name="__Fieldmark__0_3990533407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Check if BNL Employ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phone Number(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 Address(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me Addr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k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lular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m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cident/Incident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 the witness arrived at the sc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 the witness left the sce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 Other persons the witness saw at the scene while the witness was there?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Describe where the witness was located in relation to the incident/accident scen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Please describe what the witness saw, heard, felt and/or smelled during the incident or accid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 Please fully describe the work and conditions in progress leading up to the event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 Did the witness note anything unusual prior to or during the incident/accident?  If yes, please describe what the witness noted and why the witness thinks it was unusual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.  What was the witness’s role in the incident/accident sequence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7.  What conditions influenced the incident/accident?  (Weather, time of day, etc.).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  How did people influence the incident/accident? (Actions, emergency response, etc.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  How does the witness think the incident/accident could have been prevented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  Additional comments/observation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nt Witness Name: 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e: 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tness Signature:__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: 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</w:t>
    </w:r>
    <w:r>
      <w:rPr/>
      <w:t>DRAFT 4-6-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25:00Z</dcterms:created>
  <dc:creator>Arlene Carlson</dc:creator>
  <dc:description/>
  <dc:language>en-US</dc:language>
  <cp:lastModifiedBy>Mark Davis</cp:lastModifiedBy>
  <cp:lastPrinted>2010-04-06T13:59:00Z</cp:lastPrinted>
  <dcterms:modified xsi:type="dcterms:W3CDTF">2010-04-06T19:25:00Z</dcterms:modified>
  <cp:revision>2</cp:revision>
  <dc:subject/>
  <dc:title>WITNESS STATEMENT FORM</dc:title>
</cp:coreProperties>
</file>