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0690</wp:posOffset>
            </wp:positionH>
            <wp:positionV relativeFrom="page">
              <wp:posOffset>431800</wp:posOffset>
            </wp:positionV>
            <wp:extent cx="4455795" cy="36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0" r="-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>Sample witness stat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53340</wp:posOffset>
            </wp:positionV>
            <wp:extent cx="4279265" cy="5970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4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Witness statement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left="900" w:right="451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I, Tina Andrews (25 years old) of 68 Chrysler Street North Redwood, Queensland, sales consultant, say: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19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I was travelling on Black Street on 1 October 2013 at about 9.30am.</w:t>
      </w:r>
    </w:p>
    <w:p>
      <w:pPr>
        <w:pStyle w:val="Normal"/>
        <w:spacing w:lineRule="exact" w:line="229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uto" w:line="336"/>
        <w:ind w:left="1100" w:right="391" w:hanging="19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The weather was sunny with no cloud cover and I was travelling behind a green Ford (registration XYZ890) towards the intersection with White Street.</w:t>
      </w:r>
    </w:p>
    <w:p>
      <w:pPr>
        <w:pStyle w:val="Normal"/>
        <w:spacing w:lineRule="exact" w:line="15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uto" w:line="336"/>
        <w:ind w:left="1100" w:right="451" w:hanging="19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I was travelling at the speed limit (60km/h) when I saw the lights change from orange to red.</w:t>
      </w:r>
    </w:p>
    <w:p>
      <w:pPr>
        <w:pStyle w:val="Normal"/>
        <w:spacing w:lineRule="exact" w:line="15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19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As I started to brake, I saw the green Ford increase speed and run the red light.</w:t>
      </w:r>
    </w:p>
    <w:p>
      <w:pPr>
        <w:pStyle w:val="Normal"/>
        <w:spacing w:lineRule="exact" w:line="229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uto" w:line="336"/>
        <w:ind w:left="1100" w:right="211" w:hanging="19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I watched the Ford as it hit a red Mitsubishi Magna (registration ABC246) front-on at the intersection of Black and White Streets, Redwood.</w:t>
      </w:r>
    </w:p>
    <w:p>
      <w:pPr>
        <w:pStyle w:val="Normal"/>
        <w:spacing w:lineRule="exact" w:line="15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uto" w:line="381"/>
        <w:ind w:left="1100" w:right="211" w:hanging="197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I then pulled over to see that everyone was all right. I heard George Getz, driver of the Ford, say to Jane Wright, driver of the Magna, that the accident was his fault.</w:t>
      </w:r>
    </w:p>
    <w:p>
      <w:pPr>
        <w:pStyle w:val="Normal"/>
        <w:spacing w:lineRule="exact" w:line="134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197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I saw the Magna had front-end damage to the left hand side lights and bumper bar.</w:t>
      </w:r>
    </w:p>
    <w:p>
      <w:pPr>
        <w:pStyle w:val="Normal"/>
        <w:spacing w:lineRule="exact" w:line="24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19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I believe the green Ford running a red light caused the accident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Arial" w:cs="Arial" w:ascii="Arial" w:hAnsi="Arial"/>
          <w:sz w:val="14"/>
        </w:rPr>
        <w:t xml:space="preserve">Signed: </w:t>
      </w:r>
      <w:r>
        <w:rPr>
          <w:rFonts w:eastAsia="Arial" w:cs="Arial" w:ascii="Arial" w:hAnsi="Arial"/>
          <w:sz w:val="19"/>
          <w:highlight w:val="black"/>
        </w:rPr>
        <w:t>T Andrews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highlight w:val="black"/>
        </w:rPr>
      </w:pPr>
      <w:r>
        <w:rPr>
          <w:rFonts w:eastAsia="Times New Roman" w:cs="Times New Roman" w:ascii="Times New Roman" w:hAnsi="Times New Roman"/>
          <w:sz w:val="24"/>
          <w:highlight w:val="black"/>
        </w:rPr>
      </w:r>
    </w:p>
    <w:p>
      <w:pPr>
        <w:pStyle w:val="Normal"/>
        <w:spacing w:lineRule="atLeast" w:line="0"/>
        <w:ind w:left="90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Dated: 30 October 20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2173605</wp:posOffset>
            </wp:positionV>
            <wp:extent cx="4464050" cy="1797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8" r="-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8391" w:h="11906"/>
      <w:pgMar w:left="680" w:right="1440" w:gutter="0" w:header="0" w:top="10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