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700"/>
        <w:gridCol w:w="40"/>
        <w:gridCol w:w="4360"/>
      </w:tblGrid>
      <w:tr>
        <w:trPr>
          <w:trHeight w:val="44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ccident Witness Statement Form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me: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ob Title:</w:t>
            </w:r>
          </w:p>
        </w:tc>
      </w:tr>
      <w:tr>
        <w:trPr>
          <w:trHeight w:val="108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lephone: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pervisor:</w:t>
            </w:r>
          </w:p>
        </w:tc>
      </w:tr>
      <w:tr>
        <w:trPr>
          <w:trHeight w:val="108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ork Location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ocation of Accident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ccident Time and Date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1759585</wp:posOffset>
                </wp:positionV>
                <wp:extent cx="0" cy="810514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38.55pt" to="0.7pt,49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48475</wp:posOffset>
                </wp:positionH>
                <wp:positionV relativeFrom="paragraph">
                  <wp:posOffset>-1759585</wp:posOffset>
                </wp:positionV>
                <wp:extent cx="0" cy="810514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-138.55pt" to="539.25pt,49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73025</wp:posOffset>
                </wp:positionV>
                <wp:extent cx="684847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75pt" to="539.5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03505</wp:posOffset>
                </wp:positionV>
                <wp:extent cx="684847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15pt" to="539.5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ease fully describe the accident sequence from start to finish (use additional paper as needed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292225</wp:posOffset>
                </wp:positionV>
                <wp:extent cx="684847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1.75pt" to="539.55pt,10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1322705</wp:posOffset>
                </wp:positionV>
                <wp:extent cx="684847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4.15pt" to="539.55pt,10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180"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ease fully describe the work and conditions in progress leading up to the accident (use additional paper as needed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1071245</wp:posOffset>
                </wp:positionV>
                <wp:extent cx="684847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4.35pt" to="539.55pt,8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1101725</wp:posOffset>
                </wp:positionV>
                <wp:extent cx="684847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6.75pt" to="539.55pt,86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180" w:right="10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te anything unusual you observed before or during the accident (sights, sounds, odors, etc.) (use additional paper as needed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1071245</wp:posOffset>
                </wp:positionV>
                <wp:extent cx="684847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4.35pt" to="539.55pt,8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1101725</wp:posOffset>
                </wp:positionV>
                <wp:extent cx="684847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6.75pt" to="539.55pt,86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at was your role in the accident sequence? (use additional paper as needed)</w:t>
      </w:r>
    </w:p>
    <w:p>
      <w:pPr>
        <w:sectPr>
          <w:type w:val="nextPage"/>
          <w:pgSz w:w="12240" w:h="15840"/>
          <w:pgMar w:left="720" w:right="720" w:gutter="0" w:header="0" w:top="9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1292225</wp:posOffset>
                </wp:positionV>
                <wp:extent cx="684847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1.75pt" to="539.55pt,10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311910</wp:posOffset>
                </wp:positionV>
                <wp:extent cx="6848475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3.3pt" to="539.55pt,10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8"/>
        <w:ind w:left="180" w:right="1020" w:firstLine="60"/>
        <w:rPr>
          <w:rFonts w:ascii="Times New Roman" w:hAnsi="Times New Roman" w:eastAsia="Times New Roman" w:cs="Times New Roman"/>
          <w:sz w:val="24"/>
        </w:rPr>
      </w:pPr>
      <w:bookmarkStart w:id="2" w:name="page2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66090</wp:posOffset>
                </wp:positionH>
                <wp:positionV relativeFrom="page">
                  <wp:posOffset>457200</wp:posOffset>
                </wp:positionV>
                <wp:extent cx="0" cy="689610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36pt" to="36.7pt,578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305675</wp:posOffset>
                </wp:positionH>
                <wp:positionV relativeFrom="page">
                  <wp:posOffset>457200</wp:posOffset>
                </wp:positionV>
                <wp:extent cx="0" cy="6896100"/>
                <wp:effectExtent l="508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25pt,36pt" to="575.25pt,578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61645</wp:posOffset>
                </wp:positionH>
                <wp:positionV relativeFrom="page">
                  <wp:posOffset>461645</wp:posOffset>
                </wp:positionV>
                <wp:extent cx="684847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36.35pt" to="575.55pt,36.3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61645</wp:posOffset>
                </wp:positionH>
                <wp:positionV relativeFrom="page">
                  <wp:posOffset>481330</wp:posOffset>
                </wp:positionV>
                <wp:extent cx="6848475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37.9pt" to="575.55pt,37.9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What conditions influenced the accident (weather, time of day, equipment malfunctions, etc.)? (use additional paper as needed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794385</wp:posOffset>
                </wp:positionV>
                <wp:extent cx="684847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2.55pt" to="539.55pt,6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824865</wp:posOffset>
                </wp:positionV>
                <wp:extent cx="684847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4.95pt" to="539.55pt,6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at do you think caused the accident? (use additional paper as needed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1014730</wp:posOffset>
                </wp:positionV>
                <wp:extent cx="684847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9.9pt" to="539.55pt,7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1045210</wp:posOffset>
                </wp:positionV>
                <wp:extent cx="6848475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2.3pt" to="539.55pt,8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w could the accident have been prevented? (use additional paper as needed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45</wp:posOffset>
                </wp:positionH>
                <wp:positionV relativeFrom="paragraph">
                  <wp:posOffset>1016000</wp:posOffset>
                </wp:positionV>
                <wp:extent cx="684847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0pt" to="539.55pt,8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1046480</wp:posOffset>
                </wp:positionV>
                <wp:extent cx="6848475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2.4pt" to="539.55pt,8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ease list other possible witnesses (use additional paper as needed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1014730</wp:posOffset>
                </wp:positionV>
                <wp:extent cx="6848475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9.9pt" to="539.55pt,7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45</wp:posOffset>
                </wp:positionH>
                <wp:positionV relativeFrom="paragraph">
                  <wp:posOffset>1045210</wp:posOffset>
                </wp:positionV>
                <wp:extent cx="684847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2.3pt" to="539.55pt,8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ditional comments/observations (use additional paper as needed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1014730</wp:posOffset>
                </wp:positionV>
                <wp:extent cx="684847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9.9pt" to="539.55pt,7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  <w:gridCol w:w="40"/>
        <w:gridCol w:w="4360"/>
      </w:tblGrid>
      <w:tr>
        <w:trPr>
          <w:trHeight w:val="478" w:hRule="atLeast"/>
        </w:trPr>
        <w:tc>
          <w:tcPr>
            <w:tcW w:w="6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gnature: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e/Time:</w:t>
            </w:r>
          </w:p>
        </w:tc>
      </w:tr>
      <w:tr>
        <w:trPr>
          <w:trHeight w:val="166" w:hRule="atLeast"/>
        </w:trPr>
        <w:tc>
          <w:tcPr>
            <w:tcW w:w="6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86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24130</wp:posOffset>
                </wp:positionV>
                <wp:extent cx="684847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9pt" to="539.5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  <w:i/>
          <w:i/>
          <w:sz w:val="28"/>
        </w:rPr>
      </w:pPr>
      <w:bookmarkStart w:id="3" w:name="page3"/>
      <w:bookmarkEnd w:id="3"/>
      <w:r>
        <w:rPr>
          <w:rFonts w:eastAsia="Arial" w:cs="Arial" w:ascii="Arial" w:hAnsi="Arial"/>
          <w:b/>
          <w:i/>
          <w:sz w:val="28"/>
        </w:rPr>
        <w:t>Accident Witness Interview Instructions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71"/>
        <w:ind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general, experienced personnel should conduct interviews. If possible, the team assigned to this task should include an individual with a legal background. Follow these procedures for conducting interviews: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ppoint a speaker for the group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et preliminary statements as soon as possible from all witnesse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ocate the position of each witness on a master chart (including the direction of view)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range for a convenient time and place to talk to each witnes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xplain the purpose of the investigation (accident prevention) and put each witness at ease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sten, let each witness speak freely, and be courteous and considerate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ake notes without distracting the witness. Use a tape recorder only with consent of the witnes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e sketches and diagrams to help the witnes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mphasize areas of direct observation. Label hearsay accordingly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e sincere and do not argue with the witnes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cord the exact words used by the witness to describe each observation. Do not “put words into a witness’ mouth.”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ord each question carefully and be sure the witness understand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dentify the qualifications of each witness (name, address, occupation, years of experience, etc.)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upply each witness with a copy of his or her statements. Signed statements are desirable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right="100" w:hanging="0"/>
        <w:rPr/>
      </w:pPr>
      <w:r>
        <w:rPr>
          <w:rFonts w:eastAsia="Times New Roman" w:cs="Times New Roman" w:ascii="Times New Roman" w:hAnsi="Times New Roman"/>
          <w:sz w:val="23"/>
        </w:rPr>
        <w:t>After interviewing all witnesses, analyze each witness’ statement. Re-interview one or more witnesses to confirm or clarify key points if needed. While there may be inconsistencies in witnesses’ statements, assemble the available testimony into a logical order. Analyze this information along with data from the accident site.</w:t>
      </w:r>
    </w:p>
    <w:sectPr>
      <w:type w:val="nextPage"/>
      <w:pgSz w:w="12240" w:h="15840"/>
      <w:pgMar w:left="720" w:right="820" w:gutter="0" w:header="0" w:top="93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