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80" w:leader="none"/>
        </w:tabs>
        <w:spacing w:lineRule="atLeast" w:line="0"/>
        <w:ind w:left="280" w:hanging="0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</w:rPr>
        <w:t xml:space="preserve">Form Title: </w:t>
      </w:r>
      <w:r>
        <w:rPr>
          <w:rFonts w:eastAsia="Times New Roman" w:cs="Times New Roman" w:ascii="Times New Roman" w:hAnsi="Times New Roman"/>
          <w:b/>
          <w:sz w:val="24"/>
        </w:rPr>
        <w:t>Discrimination/Harassment Witness Stateme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Form #401.3F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ate of Interview: __________________________________________________________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terviewer: _______________________________________________________________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me of Person Giving Statement: _____________________________________________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sition and Building of Witness: 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ome Address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6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24"/>
        </w:rPr>
        <w:t>Home Telephone: (</w:t>
        <w:tab/>
        <w:t>)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tatement: </w:t>
      </w:r>
      <w:r>
        <w:rPr>
          <w:rFonts w:eastAsia="Times New Roman" w:cs="Times New Roman" w:ascii="Times New Roman" w:hAnsi="Times New Roman"/>
          <w:i/>
          <w:sz w:val="24"/>
        </w:rPr>
        <w:t>(Include dates, places and persons involved if known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280" w:righ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 agree that all of the information on this form is given in good faith and is accurate and true to the best of my knowledge.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Signature: ____________________________________________________________________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me Printed:_________________________________________________________________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a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9280</wp:posOffset>
                </wp:positionH>
                <wp:positionV relativeFrom="paragraph">
                  <wp:posOffset>-635</wp:posOffset>
                </wp:positionV>
                <wp:extent cx="5354320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42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pt,-0.05pt" to="467.95pt,-0.0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40" w:right="1320" w:gutter="0" w:header="0" w:top="141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